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rPr>
      </w:pPr>
      <w:bookmarkStart w:id="0" w:name="__RefHeading___Toc28369318"/>
      <w:bookmarkEnd w:id="0"/>
      <w:r>
        <w:rPr>
          <w:b/>
          <w:sz w:val="32"/>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Содержание.</w:t>
            <w:tab/>
          </w:r>
          <w:hyperlink w:anchor="__RefHeading___Toc28369318">
            <w:r>
              <w:rPr>
                <w:rStyle w:val="IndexLink"/>
                <w:b w:val="false"/>
                <w:lang w:val="en-US"/>
              </w:rPr>
              <w:t>1</w:t>
            </w:r>
          </w:hyperlink>
        </w:p>
        <w:p>
          <w:pPr>
            <w:pStyle w:val="Contents1"/>
            <w:tabs>
              <w:tab w:val="clear" w:pos="720"/>
              <w:tab w:val="right" w:pos="8296" w:leader="none"/>
            </w:tabs>
            <w:rPr>
              <w:lang w:val="en-US"/>
            </w:rPr>
          </w:pPr>
          <w:r>
            <w:rPr>
              <w:lang w:val="en-US"/>
            </w:rPr>
            <w:t>Введение.</w:t>
            <w:tab/>
          </w:r>
          <w:hyperlink w:anchor="__RefHeading___Toc28369319">
            <w:r>
              <w:rPr>
                <w:rStyle w:val="IndexLink"/>
                <w:lang w:val="en-US"/>
              </w:rPr>
              <w:t>2</w:t>
            </w:r>
          </w:hyperlink>
        </w:p>
        <w:p>
          <w:pPr>
            <w:pStyle w:val="Contents1"/>
            <w:tabs>
              <w:tab w:val="clear" w:pos="720"/>
              <w:tab w:val="right" w:pos="8296" w:leader="none"/>
            </w:tabs>
            <w:rPr>
              <w:lang w:val="en-US"/>
            </w:rPr>
          </w:pPr>
          <w:r>
            <w:rPr>
              <w:lang w:val="en-US"/>
            </w:rPr>
            <w:t>ФИЗИЧЕСКИЕ ОСНОВЫ РАДИОЛОКАЦИИ</w:t>
            <w:tab/>
          </w:r>
          <w:hyperlink w:anchor="__RefHeading___Toc28369320">
            <w:r>
              <w:rPr>
                <w:rStyle w:val="IndexLink"/>
                <w:lang w:val="en-US"/>
              </w:rPr>
              <w:t>6</w:t>
            </w:r>
          </w:hyperlink>
        </w:p>
        <w:p>
          <w:pPr>
            <w:pStyle w:val="Contents1"/>
            <w:tabs>
              <w:tab w:val="clear" w:pos="720"/>
              <w:tab w:val="right" w:pos="8296" w:leader="none"/>
            </w:tabs>
            <w:rPr>
              <w:lang w:val="en-US"/>
            </w:rPr>
          </w:pPr>
          <w:r>
            <w:rPr>
              <w:lang w:val="en-US"/>
            </w:rPr>
            <w:t>Технические характеристики основных типов РЛС.</w:t>
            <w:tab/>
          </w:r>
          <w:hyperlink w:anchor="__RefHeading___Toc28369321">
            <w:r>
              <w:rPr>
                <w:rStyle w:val="IndexLink"/>
                <w:lang w:val="en-US"/>
              </w:rPr>
              <w:t>8</w:t>
            </w:r>
          </w:hyperlink>
        </w:p>
        <w:p>
          <w:pPr>
            <w:pStyle w:val="Contents1"/>
            <w:tabs>
              <w:tab w:val="clear" w:pos="720"/>
              <w:tab w:val="right" w:pos="8296" w:leader="none"/>
            </w:tabs>
            <w:rPr>
              <w:lang w:val="en-US"/>
            </w:rPr>
          </w:pPr>
          <w:r>
            <w:rPr>
              <w:lang w:val="en-US"/>
            </w:rPr>
            <w:t>Методика радиолокационных наблюдений.</w:t>
            <w:tab/>
          </w:r>
          <w:hyperlink w:anchor="__RefHeading___Toc28369322">
            <w:r>
              <w:rPr>
                <w:rStyle w:val="IndexLink"/>
                <w:lang w:val="en-US"/>
              </w:rPr>
              <w:t>11</w:t>
            </w:r>
          </w:hyperlink>
        </w:p>
        <w:p>
          <w:pPr>
            <w:pStyle w:val="Contents1"/>
            <w:tabs>
              <w:tab w:val="clear" w:pos="720"/>
              <w:tab w:val="right" w:pos="8296" w:leader="none"/>
            </w:tabs>
            <w:rPr>
              <w:lang w:val="en-US"/>
            </w:rPr>
          </w:pPr>
          <w:r>
            <w:rPr>
              <w:lang w:val="en-US"/>
            </w:rPr>
            <w:t>Мероприятия по сокращению численности и полетов в районе аэродромов.</w:t>
            <w:tab/>
          </w:r>
          <w:hyperlink w:anchor="__RefHeading___Toc28369323">
            <w:r>
              <w:rPr>
                <w:rStyle w:val="IndexLink"/>
                <w:lang w:val="en-US"/>
              </w:rPr>
              <w:t>15</w:t>
            </w:r>
          </w:hyperlink>
        </w:p>
        <w:p>
          <w:pPr>
            <w:pStyle w:val="Contents1"/>
            <w:tabs>
              <w:tab w:val="clear" w:pos="720"/>
              <w:tab w:val="right" w:pos="8296" w:leader="none"/>
            </w:tabs>
            <w:rPr>
              <w:lang w:val="en-US"/>
            </w:rPr>
          </w:pPr>
          <w:r>
            <w:rPr>
              <w:lang w:val="en-US"/>
            </w:rPr>
            <w:t>Оценка и прогнозирование орнитологической обстановки в районе аэродромов и полетов в различные сезоны года и время суток.</w:t>
            <w:tab/>
          </w:r>
          <w:hyperlink w:anchor="__RefHeading___Toc28369324">
            <w:r>
              <w:rPr>
                <w:rStyle w:val="IndexLink"/>
                <w:lang w:val="en-US"/>
              </w:rPr>
              <w:t>20</w:t>
            </w:r>
          </w:hyperlink>
        </w:p>
        <w:p>
          <w:pPr>
            <w:pStyle w:val="Contents1"/>
            <w:tabs>
              <w:tab w:val="clear" w:pos="720"/>
              <w:tab w:val="right" w:pos="8296" w:leader="none"/>
            </w:tabs>
            <w:rPr>
              <w:lang w:val="en-US"/>
            </w:rPr>
          </w:pPr>
          <w:r>
            <w:rPr>
              <w:lang w:val="en-US"/>
            </w:rPr>
            <w:t>Применение в школе.</w:t>
            <w:tab/>
          </w:r>
          <w:hyperlink w:anchor="__RefHeading___Toc28369325">
            <w:r>
              <w:rPr>
                <w:rStyle w:val="IndexLink"/>
                <w:lang w:val="en-US"/>
              </w:rPr>
              <w:t>28</w:t>
            </w:r>
          </w:hyperlink>
        </w:p>
        <w:p>
          <w:pPr>
            <w:pStyle w:val="Contents1"/>
            <w:tabs>
              <w:tab w:val="clear" w:pos="720"/>
              <w:tab w:val="right" w:pos="8296" w:leader="none"/>
            </w:tabs>
            <w:rPr>
              <w:lang w:val="en-US"/>
            </w:rPr>
          </w:pPr>
          <w:r>
            <w:rPr>
              <w:lang w:val="en-US"/>
            </w:rPr>
            <w:t>Литература.</w:t>
            <w:tab/>
          </w:r>
          <w:hyperlink w:anchor="__RefHeading___Toc28369326">
            <w:r>
              <w:rPr>
                <w:rStyle w:val="IndexLink"/>
                <w:lang w:val="en-US"/>
              </w:rPr>
              <w:t>29</w:t>
            </w:r>
          </w:hyperlink>
          <w:r>
            <w:rPr>
              <w:rStyle w:val="IndexLink"/>
              <w:lang w:val="en-US"/>
            </w:rPr>
            <w:fldChar w:fldCharType="end"/>
          </w:r>
        </w:p>
      </w:sdtContent>
    </w:sdt>
    <w:p>
      <w:pPr>
        <w:pStyle w:val="Normal"/>
        <w:rPr>
          <w:lang w:val="en-US"/>
        </w:rPr>
      </w:pPr>
      <w:r>
        <w:rPr>
          <w:lang w:val="en-US"/>
        </w:rPr>
      </w:r>
      <w:r>
        <w:br w:type="page"/>
      </w:r>
    </w:p>
    <w:p>
      <w:pPr>
        <w:pStyle w:val="Heading1"/>
        <w:spacing w:lineRule="auto" w:line="360"/>
        <w:ind w:hanging="0"/>
        <w:rPr>
          <w:rFonts w:ascii="Times New Roman" w:hAnsi="Times New Roman" w:cs="Times New Roman"/>
          <w:b w:val="false"/>
          <w:b w:val="false"/>
          <w:i w:val="false"/>
          <w:i w:val="false"/>
          <w:sz w:val="32"/>
          <w:u w:val="none"/>
        </w:rPr>
      </w:pPr>
      <w:bookmarkStart w:id="1" w:name="__RefHeading___Toc28369319"/>
      <w:bookmarkEnd w:id="1"/>
      <w:r>
        <w:rPr>
          <w:rFonts w:cs="Times New Roman"/>
          <w:b w:val="false"/>
          <w:i w:val="false"/>
          <w:sz w:val="32"/>
          <w:u w:val="none"/>
        </w:rPr>
        <w:t>Введение.</w:t>
      </w:r>
    </w:p>
    <w:p>
      <w:pPr>
        <w:pStyle w:val="Normal"/>
        <w:spacing w:lineRule="auto" w:line="360"/>
        <w:ind w:firstLine="720"/>
        <w:jc w:val="both"/>
        <w:rPr>
          <w:rFonts w:ascii="Times New Roman" w:hAnsi="Times New Roman" w:cs="Times New Roman"/>
          <w:b w:val="false"/>
          <w:b w:val="false"/>
          <w:i w:val="false"/>
          <w:i w:val="false"/>
          <w:sz w:val="24"/>
          <w:u w:val="none"/>
        </w:rPr>
      </w:pPr>
      <w:r>
        <w:rPr>
          <w:rFonts w:cs="Times New Roman"/>
          <w:b w:val="false"/>
          <w:i w:val="false"/>
          <w:sz w:val="24"/>
          <w:u w:val="none"/>
        </w:rPr>
        <w:t>Во времена Леонардо Да Винчи, да и в более близкие времена  в начале нашего века птицы представлялись человеку прообразом летательного аппарата, на котором, при соответствующем его воплощении, возможно, будет подняться в воздух. Однако самолет взял от птиц только неподвижное крыло, как у птиц-парителей; некоторые аналогии можно найти в строении разрезной вершины крыла самолета и в строении и функционировании оперения птицы.</w:t>
      </w:r>
    </w:p>
    <w:p>
      <w:pPr>
        <w:pStyle w:val="Normal"/>
        <w:spacing w:lineRule="auto" w:line="360"/>
        <w:ind w:firstLine="720"/>
        <w:jc w:val="both"/>
        <w:rPr>
          <w:rFonts w:ascii="Times New Roman" w:hAnsi="Times New Roman" w:cs="Times New Roman"/>
          <w:b w:val="false"/>
          <w:b w:val="false"/>
          <w:i w:val="false"/>
          <w:i w:val="false"/>
          <w:sz w:val="24"/>
          <w:u w:val="none"/>
        </w:rPr>
      </w:pPr>
      <w:r>
        <w:rPr>
          <w:rFonts w:cs="Times New Roman"/>
          <w:b w:val="false"/>
          <w:i w:val="false"/>
          <w:sz w:val="24"/>
          <w:u w:val="none"/>
        </w:rPr>
        <w:t xml:space="preserve">Значительное и все возрастающее число самолетов в воздухе, резкий скачок скорости с введением реактивной техники, наконец, большое число полетов на малых высотах (авиахимические работы, полеты самолетов ВВС), где птицы наиболее многочисленны, привели к тому, что птицы из прообраза самолета в прошлом в настоящее время начинают представлять для него весьма серьезную опасность. </w:t>
      </w:r>
    </w:p>
    <w:p>
      <w:pPr>
        <w:pStyle w:val="Normal"/>
        <w:spacing w:lineRule="auto" w:line="360"/>
        <w:jc w:val="both"/>
        <w:rPr>
          <w:rFonts w:ascii="Times New Roman" w:hAnsi="Times New Roman" w:cs="Times New Roman"/>
          <w:b w:val="false"/>
          <w:b w:val="false"/>
          <w:i w:val="false"/>
          <w:i w:val="false"/>
          <w:sz w:val="24"/>
          <w:u w:val="none"/>
        </w:rPr>
      </w:pPr>
      <w:r>
        <w:rPr>
          <w:rFonts w:cs="Times New Roman"/>
          <w:b w:val="false"/>
          <w:i w:val="false"/>
          <w:sz w:val="24"/>
          <w:u w:val="none"/>
        </w:rPr>
        <w:t>Проблема столкновений самолетов с птицами является во всем мире актуальной уже более двух десятилетий. В результате столкновений летательных аппаратов с птицами в разных странах мира гибнут люди, тысячи самолетов подвергаются дорогостоящему ремонту. Актуальность решения данной проблемы, кроме того, возрастает в связи с интенсификацией работ воздушного транспорта, с введением новых типов скоростных реактивных авиалайнеров, разрешающих одновременно на высокой скорости перевозить большое количество людей, что увеличивает опасность.</w:t>
      </w:r>
    </w:p>
    <w:p>
      <w:pPr>
        <w:pStyle w:val="Normal"/>
        <w:spacing w:lineRule="auto" w:line="360"/>
        <w:jc w:val="both"/>
        <w:rPr>
          <w:rFonts w:ascii="Times New Roman" w:hAnsi="Times New Roman" w:cs="Times New Roman"/>
          <w:b w:val="false"/>
          <w:b w:val="false"/>
          <w:i w:val="false"/>
          <w:i w:val="false"/>
          <w:sz w:val="24"/>
          <w:u w:val="none"/>
        </w:rPr>
      </w:pPr>
      <w:r>
        <w:rPr>
          <w:rFonts w:cs="Times New Roman"/>
          <w:b w:val="false"/>
          <w:i w:val="false"/>
          <w:sz w:val="24"/>
          <w:u w:val="none"/>
        </w:rPr>
        <w:t>Поэтому, цель данной работы – как можно более полно осветить вопросы, касающиеся авиационно-орнитологической проблемы в районе аэродромов и пути ее решения в Беларуси, странах ближнего и дальнего зарубежья.</w:t>
      </w:r>
    </w:p>
    <w:p>
      <w:pPr>
        <w:pStyle w:val="Normal"/>
        <w:spacing w:lineRule="auto" w:line="360"/>
        <w:jc w:val="both"/>
        <w:rPr>
          <w:rFonts w:ascii="Times New Roman" w:hAnsi="Times New Roman" w:cs="Times New Roman"/>
          <w:b w:val="false"/>
          <w:b w:val="false"/>
          <w:i w:val="false"/>
          <w:i w:val="false"/>
          <w:sz w:val="24"/>
          <w:u w:val="none"/>
        </w:rPr>
      </w:pPr>
      <w:r>
        <w:rPr>
          <w:rFonts w:cs="Times New Roman"/>
          <w:b w:val="false"/>
          <w:i w:val="false"/>
          <w:sz w:val="24"/>
          <w:u w:val="none"/>
        </w:rPr>
        <w:t>В задачи данной работы входит описание мероприятий, которые проводятся в районе аэродрома с целью устранения факторов, способствующих концентрации птиц на аэродромах; описание радиолокационных орнитологических исследований, а так же оценка и прогнозирование орнитологической обстановки в районе аэродрома в различные сезоны года и время суток.</w:t>
      </w:r>
    </w:p>
    <w:p>
      <w:pPr>
        <w:pStyle w:val="Normal"/>
        <w:spacing w:lineRule="auto" w:line="360"/>
        <w:jc w:val="both"/>
        <w:rPr>
          <w:rFonts w:ascii="Times New Roman" w:hAnsi="Times New Roman" w:cs="Times New Roman"/>
          <w:b w:val="false"/>
          <w:b w:val="false"/>
          <w:i w:val="false"/>
          <w:i w:val="false"/>
          <w:sz w:val="24"/>
          <w:u w:val="none"/>
        </w:rPr>
      </w:pPr>
      <w:r>
        <w:rPr>
          <w:rFonts w:cs="Times New Roman"/>
          <w:b w:val="false"/>
          <w:i w:val="false"/>
          <w:sz w:val="24"/>
          <w:u w:val="none"/>
        </w:rPr>
        <w:t>Необходимо отметить, что работа основана на данных, полученных с аэродромов тех областей, где проводилось орнитологическое обследование. В основном это Беларусь, Прибалтика, Кавказ, Украина, но так же использованы данные и европейских исследователей.</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Развитие и становление воздухоплавания было тесно связано с преодолением появляющихся всё новых неожиданностей и препятствий. Это были и проблемы с материалами, при лёгкой массе способных переносить большие перегрузки, и преодоление звуковых барьеров, борьба с плохими метеоусловиями. Но одной из первых трудностей явились птицы. Нужно отметить, что птицы представляли опасность не только для самой авиации, но и для сил ПВО. Так, в 1939 году массовый ночной перелёт птиц над устьем реки Темзы был принят на экранах локаторов за налёт  вражеских бомбардировщиков. Был открыт огонь из зенитных орудий, были подняты истребители, но вражеских самолётов так и не обнаружили. В 60-х годах стая гусей на экранах радиолокаторов была принята за эскадрилью вражеских ядерных бомбардировщиков.</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Рост скорости и интенсивности полётов самолётов, а в 50-х годах 20го века в авиации широкое применение получили турбовинтовые и турбореактивные двигатели, увеличение полётов на предельно малых высотах привели к росту числа столкновений самолётов с птицами, в том числе с катастрофическими последствиями, выводом из строя дорогостоящей техники. Так сила удара пропорциональна квадрату общей скорости. Следовательно, сила удара птицы величиной с морскую чайку при скорости самолёта равной 320 км/ч сила удара равна 3200 кг, а при скорости 960 км/ч уже 28800 кг. Птицы разбивают даже пуленепробиваемые фонари кабины. При попадании же птицы в турбину двигателя, вращающуюся со скоростью ок. 10-12 тыс. об./мин, двигатель выходит из строя. Оригинальный способ борьбы с попаданием посторонних предметов в двигатель был выдуман на истребителе МиГ-29. Воздухозаборники этого самолёта при взлёте и посадке могут быть закрыты специальными защитными панелями. В это время доступ воздуха осуществляется через открываемые верхние входы-решётки.</w:t>
      </w:r>
    </w:p>
    <w:p>
      <w:pPr>
        <w:pStyle w:val="Normal"/>
        <w:spacing w:lineRule="auto" w:line="360"/>
        <w:rPr/>
      </w:pPr>
      <w:r>
        <w:rPr>
          <w:rFonts w:cs="Times New Roman"/>
          <w:b w:val="false"/>
          <w:i w:val="false"/>
          <w:sz w:val="24"/>
          <w:u w:val="none"/>
        </w:rPr>
        <w:t>Птицы уже являлись виной катастроф сотен самолётов и гибели тысяч людей. В 80-х годах в Индии только за 5 лет в результате 800 столкновений с грифами и коршунами погибли 25 самолётов с экипажами и пассажирами. В США каждый год происходит более 400 подобных столкновений. Лишь за одно десятилетие там по вине птиц разбились 19 самолётов, и ущерб составил 100 млн.</w:t>
      </w:r>
      <w:r>
        <w:rPr>
          <w:rFonts w:cs="Times New Roman"/>
          <w:b w:val="false"/>
          <w:i w:val="false"/>
          <w:sz w:val="24"/>
          <w:u w:val="none"/>
          <w:lang w:val="en-US"/>
        </w:rPr>
        <w:t>$</w:t>
      </w:r>
      <w:r>
        <w:rPr>
          <w:rFonts w:cs="Times New Roman"/>
          <w:b w:val="false"/>
          <w:i w:val="false"/>
          <w:sz w:val="24"/>
          <w:u w:val="none"/>
        </w:rPr>
        <w:t>. В ВВС дела обстоят ещё хуже. С 1985 года ВВС США было зафиксировано более 38 тысяч столкновений с птицами, в результате чего погибли 33 лётчика, разбилось 30 самолётов, а общий ущерб превысил 500 млн.</w:t>
      </w:r>
      <w:r>
        <w:rPr>
          <w:rFonts w:cs="Times New Roman"/>
          <w:b w:val="false"/>
          <w:i w:val="false"/>
          <w:sz w:val="24"/>
          <w:u w:val="none"/>
          <w:lang w:val="en-US"/>
        </w:rPr>
        <w:t>$</w:t>
      </w:r>
      <w:r>
        <w:rPr>
          <w:rFonts w:cs="Times New Roman"/>
          <w:b w:val="false"/>
          <w:i w:val="false"/>
          <w:sz w:val="24"/>
          <w:u w:val="none"/>
        </w:rPr>
        <w:t>.</w:t>
      </w:r>
    </w:p>
    <w:p>
      <w:pPr>
        <w:pStyle w:val="Normal"/>
        <w:spacing w:lineRule="auto" w:line="360"/>
        <w:rPr/>
      </w:pPr>
      <w:r>
        <w:rPr>
          <w:rFonts w:cs="Times New Roman"/>
          <w:b w:val="false"/>
          <w:i w:val="false"/>
          <w:sz w:val="24"/>
          <w:u w:val="none"/>
        </w:rPr>
        <w:t xml:space="preserve">Самая страшная подобная катастрофа произошла в 1994 году в Лондоне, когда </w:t>
      </w:r>
      <w:r>
        <w:rPr>
          <w:rFonts w:cs="Times New Roman"/>
          <w:b w:val="false"/>
          <w:i w:val="false"/>
          <w:sz w:val="24"/>
          <w:u w:val="none"/>
          <w:lang w:val="en-US"/>
        </w:rPr>
        <w:t>Boeing-747</w:t>
      </w:r>
      <w:r>
        <w:rPr>
          <w:rFonts w:cs="Times New Roman"/>
          <w:b w:val="false"/>
          <w:i w:val="false"/>
          <w:sz w:val="24"/>
          <w:u w:val="none"/>
        </w:rPr>
        <w:t xml:space="preserve"> врезался в стаю голубей и где погибли все 350 человек, находившиеся на борту.</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Можно рассмотреть распределение случаев попадания птиц по месту удара. В военной авиации практически 55% попаданий происходит в воздухозаборник двигателя.10,6% в основную часть фюзеляжа, 11,7% в крылья и чуть менее 10% в фонарь. В гражданской авиации цифры выглядят несколько иначе: попадание в двигатель и крылья примерно одинаковы (39% 32% соответственно). По прежнему невелики попадания в хвостовое оперение (чуть более 1%), но зато возросло кол-во попаданий в фонарь – до 16%. Попадания в шасси также малы 2-3% от общего кол-ва попаданий для гражданской и военной авиации.</w:t>
      </w:r>
    </w:p>
    <w:p>
      <w:pPr>
        <w:pStyle w:val="Normal"/>
        <w:spacing w:lineRule="auto" w:line="360"/>
        <w:rPr/>
      </w:pPr>
      <w:r>
        <w:rPr>
          <w:rFonts w:cs="Times New Roman"/>
          <w:b w:val="false"/>
          <w:i w:val="false"/>
          <w:sz w:val="24"/>
          <w:u w:val="none"/>
        </w:rPr>
        <w:t xml:space="preserve">С учётом феноменально быстрого роста цен на авиационную технику (так современный тяжёлый истребитель </w:t>
      </w:r>
      <w:r>
        <w:rPr>
          <w:rFonts w:cs="Times New Roman"/>
          <w:b w:val="false"/>
          <w:i w:val="false"/>
          <w:sz w:val="24"/>
          <w:u w:val="none"/>
          <w:lang w:val="en-US"/>
        </w:rPr>
        <w:t>F-22</w:t>
      </w:r>
      <w:r>
        <w:rPr>
          <w:rFonts w:cs="Times New Roman"/>
          <w:b w:val="false"/>
          <w:i w:val="false"/>
          <w:sz w:val="24"/>
          <w:u w:val="none"/>
        </w:rPr>
        <w:t xml:space="preserve"> стоит ок.100млн</w:t>
      </w:r>
      <w:r>
        <w:rPr>
          <w:rFonts w:cs="Times New Roman"/>
          <w:b w:val="false"/>
          <w:i w:val="false"/>
          <w:sz w:val="24"/>
          <w:u w:val="none"/>
          <w:lang w:val="en-US"/>
        </w:rPr>
        <w:t>$) возникла острая необходимость в предотвращении столкновений.</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lang w:val="en-US"/>
        </w:rPr>
        <w:t>Так, существующие в настоящее время средства отпугивания птиц более или менее эффективны лишь на ВПП и в непосредственной близости от неё. Единственным же способом избежать столкновений с птицами вне аэродрома является их обнаружение с помощью равдиолокатора, определение их координат, и, при необходимости, изменение высоты или направления полёта. Птицам при сегодняшних скоростях ЛА избегать столкновений очень трудно, поэтому радиолакационное обнаружение и распознование птиц представляет огромное пр</w:t>
      </w:r>
      <w:r>
        <w:rPr>
          <w:rFonts w:cs="Times New Roman"/>
          <w:b w:val="false"/>
          <w:i w:val="false"/>
          <w:sz w:val="24"/>
          <w:u w:val="none"/>
        </w:rPr>
        <w:t>а</w:t>
      </w:r>
      <w:r>
        <w:rPr>
          <w:rFonts w:cs="Times New Roman"/>
          <w:b w:val="false"/>
          <w:i w:val="false"/>
          <w:sz w:val="24"/>
          <w:u w:val="none"/>
          <w:lang w:val="en-US"/>
        </w:rPr>
        <w:t>ктическое значение.</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Применение радаров для обнаружения и прослеживания птиц произвело переворот в технике и результатах орнитологических исследований. (Орнитология – раздел зоологии, изучающий птиц, их систематику, индивидуальное развитие, физиологию, экологию и географическое распространение). Ведь обычный метод полевых наблюдений перелётов птиц – визуальный, с помощью бинокля или подзорной трубы – это небольшой радиус наблюдений (редко более 3-4 км) невозможность видеть птиц ночью (кроме весьма ограниченных на фоне луны) во многом снижают возможность визуального метода.</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Сопоставления радарных и визуальных наблюдений показало, что последними прослеживается только10-15% всех мигрирующих птиц. Использование радара повышает эти цифры до 80-90%. Использование радиолокации для орнитологических исследований позволило получить совершенно новые данные о закономерностях миграций птиц и оказало на орнитологию огромное влияние.</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качестве примера можно привести наблюдения, проведённые в аэропорту Виннипег (Канада), когда на радиолокаторах было отчётливо видно 6 стай снежных гусей, летящих прямо на аэродром на высоте 800м. Визуально 3 наблюдателя, вооружённые мощными биноклями, на безоблачном небе смогли увидеть только 2 стаи птиц.</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Таким образом, более правильно рассматривать метод радиолокационных исследований перелётов птиц как дополняющий и расширяющий возможности визуального, но не исключающий его.</w:t>
      </w:r>
      <w:r>
        <w:br w:type="page"/>
      </w:r>
    </w:p>
    <w:p>
      <w:pPr>
        <w:pStyle w:val="Heading1"/>
        <w:spacing w:lineRule="auto" w:line="360"/>
        <w:ind w:hanging="0"/>
        <w:jc w:val="center"/>
        <w:rPr>
          <w:rFonts w:ascii="Times New Roman" w:hAnsi="Times New Roman" w:cs="Times New Roman"/>
          <w:b/>
          <w:b/>
          <w:i w:val="false"/>
          <w:i w:val="false"/>
          <w:sz w:val="32"/>
          <w:u w:val="none"/>
          <w:lang w:val="en-US"/>
        </w:rPr>
      </w:pPr>
      <w:bookmarkStart w:id="2" w:name="__RefHeading___Toc28369320"/>
      <w:bookmarkEnd w:id="2"/>
      <w:r>
        <w:rPr>
          <w:rFonts w:cs="Times New Roman"/>
          <w:b/>
          <w:i w:val="false"/>
          <w:sz w:val="32"/>
          <w:u w:val="none"/>
        </w:rPr>
        <w:t>ФИЗИЧЕСКИЕ ОСНОВЫ РАДИОЛОКАЦИИ</w:t>
      </w:r>
    </w:p>
    <w:p>
      <w:pPr>
        <w:pStyle w:val="Normal"/>
        <w:spacing w:lineRule="auto" w:line="360"/>
        <w:rPr/>
      </w:pPr>
      <w:r>
        <w:rPr>
          <w:rFonts w:cs="Times New Roman"/>
          <w:b w:val="false"/>
          <w:i w:val="false"/>
          <w:sz w:val="24"/>
          <w:u w:val="none"/>
        </w:rPr>
        <w:t xml:space="preserve">Радиолокация – обнаружение и определения месторасположения различных объектов в воздухе, на воде, на суше с помощью радио излучений. Радиолокатор обычно называют радаром от английского </w:t>
      </w:r>
      <w:r>
        <w:rPr>
          <w:rFonts w:cs="Times New Roman"/>
          <w:b w:val="false"/>
          <w:i w:val="false"/>
          <w:sz w:val="24"/>
          <w:u w:val="none"/>
          <w:lang w:val="en-US"/>
        </w:rPr>
        <w:t>Radio detecting and ranging</w:t>
      </w:r>
      <w:r>
        <w:rPr>
          <w:rFonts w:cs="Times New Roman"/>
          <w:b w:val="false"/>
          <w:i w:val="false"/>
          <w:sz w:val="24"/>
          <w:u w:val="none"/>
        </w:rPr>
        <w:t xml:space="preserve"> – радиообнаружение и прослеживание.</w:t>
      </w:r>
    </w:p>
    <w:p>
      <w:pPr>
        <w:pStyle w:val="Normal"/>
        <w:spacing w:lineRule="auto" w:line="360"/>
        <w:rPr/>
      </w:pPr>
      <w:r>
        <w:rPr>
          <w:rFonts w:cs="Times New Roman"/>
          <w:b w:val="false"/>
          <w:i w:val="false"/>
          <w:sz w:val="24"/>
          <w:u w:val="none"/>
        </w:rPr>
        <w:t xml:space="preserve">Передатчик излучает радиоволну в пространство, а слабый отражённый сигнал улавливается огромной антенной. При изменении ракурса цели относительно радара величина эхо-сигнала может изменяться в несколько раз. Поэтому в целях понижения радио заметности современные военные самолёты имеют очень нестандартные формы (например, </w:t>
      </w:r>
      <w:r>
        <w:rPr>
          <w:rFonts w:cs="Times New Roman"/>
          <w:b w:val="false"/>
          <w:i w:val="false"/>
          <w:sz w:val="24"/>
          <w:u w:val="none"/>
          <w:lang w:val="en-US"/>
        </w:rPr>
        <w:t xml:space="preserve">F-117 </w:t>
      </w:r>
      <w:r>
        <w:rPr>
          <w:rFonts w:cs="Times New Roman"/>
          <w:b w:val="false"/>
          <w:i w:val="false"/>
          <w:sz w:val="24"/>
          <w:u w:val="none"/>
        </w:rPr>
        <w:t xml:space="preserve">или </w:t>
      </w:r>
      <w:r>
        <w:rPr>
          <w:rFonts w:cs="Times New Roman"/>
          <w:b w:val="false"/>
          <w:i w:val="false"/>
          <w:sz w:val="24"/>
          <w:u w:val="none"/>
          <w:lang w:val="en-US"/>
        </w:rPr>
        <w:t>B</w:t>
      </w:r>
      <w:r>
        <w:rPr>
          <w:rFonts w:cs="Times New Roman"/>
          <w:b w:val="false"/>
          <w:i w:val="false"/>
          <w:sz w:val="24"/>
          <w:u w:val="none"/>
        </w:rPr>
        <w:t>-2</w:t>
      </w:r>
      <w:r>
        <w:rPr>
          <w:rFonts w:cs="Times New Roman"/>
          <w:b w:val="false"/>
          <w:i w:val="false"/>
          <w:sz w:val="24"/>
          <w:u w:val="none"/>
          <w:lang w:val="en-US"/>
        </w:rPr>
        <w:t>)</w:t>
      </w:r>
      <w:r>
        <w:rPr>
          <w:rFonts w:cs="Times New Roman"/>
          <w:b w:val="false"/>
          <w:i w:val="false"/>
          <w:sz w:val="24"/>
          <w:u w:val="none"/>
        </w:rPr>
        <w:t>. Также имеют значение физические свойства материала отражаемого объекта (так, в ВВС используют специальные радиопоглощающие материалы).</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Лучше всего радиоволны отражают металлические предметы или материалы, являющиеся хорошими проводниками. Любые препятствия на пути радиосигнала рассеивают или отражают ту или иную часть его энергии и дают отметку на экранах радара (даже облака отражаются на экранах радаров с малой длиной волны).</w:t>
      </w:r>
    </w:p>
    <w:p>
      <w:pPr>
        <w:pStyle w:val="Normal"/>
        <w:spacing w:lineRule="auto" w:line="360"/>
        <w:rPr/>
      </w:pPr>
      <w:r>
        <w:rPr>
          <w:rFonts w:cs="Times New Roman"/>
          <w:b w:val="false"/>
          <w:i w:val="false"/>
          <w:sz w:val="24"/>
          <w:u w:val="none"/>
        </w:rPr>
        <w:t xml:space="preserve">Сила поступившего сигнала оценивается с помощью т.н. ЭПР (эффективная площадь рассеивания), измеряющегося в метрах квадратных. ЭПР численно равна эхо-сигналу от металлической пластины площади, равной данной величине. Т.е. если ЭПР современного истребителя, выполненного без применения технологии </w:t>
      </w:r>
      <w:r>
        <w:rPr>
          <w:rFonts w:cs="Times New Roman"/>
          <w:b w:val="false"/>
          <w:i w:val="false"/>
          <w:sz w:val="24"/>
          <w:u w:val="none"/>
          <w:lang w:val="en-US"/>
        </w:rPr>
        <w:t>STEALTH</w:t>
      </w:r>
      <w:r>
        <w:rPr>
          <w:rFonts w:cs="Times New Roman"/>
          <w:b w:val="false"/>
          <w:i w:val="false"/>
          <w:sz w:val="24"/>
          <w:u w:val="none"/>
        </w:rPr>
        <w:t xml:space="preserve"> (по снижению степени радио заметности) 3 м*м, это значит, что эхо-сигнал от него будет равен эхо-сигналу от металлической пластины площадью 3 м*м. ЭПР же истребителя </w:t>
      </w:r>
      <w:r>
        <w:rPr>
          <w:rFonts w:cs="Times New Roman"/>
          <w:b w:val="false"/>
          <w:i w:val="false"/>
          <w:sz w:val="24"/>
          <w:u w:val="none"/>
          <w:lang w:val="en-US"/>
        </w:rPr>
        <w:t>F-22A</w:t>
      </w:r>
      <w:r>
        <w:rPr>
          <w:rFonts w:cs="Times New Roman"/>
          <w:b w:val="false"/>
          <w:i w:val="false"/>
          <w:sz w:val="24"/>
          <w:u w:val="none"/>
        </w:rPr>
        <w:t xml:space="preserve"> с широким применением технологии </w:t>
      </w:r>
      <w:r>
        <w:rPr>
          <w:rFonts w:cs="Times New Roman"/>
          <w:b w:val="false"/>
          <w:i w:val="false"/>
          <w:sz w:val="24"/>
          <w:u w:val="none"/>
          <w:lang w:val="en-US"/>
        </w:rPr>
        <w:t>STEALTH</w:t>
      </w:r>
      <w:r>
        <w:rPr>
          <w:rFonts w:cs="Times New Roman"/>
          <w:b w:val="false"/>
          <w:i w:val="false"/>
          <w:sz w:val="24"/>
          <w:u w:val="none"/>
        </w:rPr>
        <w:t xml:space="preserve"> оценивается всего 0,1м*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Существует два основных типа радаров: импульсный и непрерывного излучения. Импульсный радар излучает радиоволны импульсами в несколько тысячных или миллионых долей секунды. При излучении импульса радиосигнала вход приёмника отключается, после излучения радиосигнала подключается вход приёмника, усиливающий слабые эхо-сигналы. Такой цикл повторяется периодически. Радары непрерывного излучения работают по принципу эффекта Доплера (при приближении к станции частота отражённого сигнала выше, при удалении – ниже). Приёмник такой станции эхо-сигналы от неподвижных предметов не принимает. При выполнении колокола, скажем на Су-27 (самолёт взлетает вертикально вверх, спускает скорость до нуля и начинает падать хвостом вниз) локатор настроенный по доплеровскому принципу теряет Су-27 с экрана. А в БМБ (ближний маневренный бой) это может являться залогом победы.</w:t>
      </w:r>
    </w:p>
    <w:p>
      <w:pPr>
        <w:pStyle w:val="Normal"/>
        <w:spacing w:lineRule="auto" w:line="360"/>
        <w:rPr>
          <w:rFonts w:ascii="Times New Roman" w:hAnsi="Times New Roman" w:cs="Times New Roman"/>
          <w:b w:val="false"/>
          <w:b w:val="false"/>
          <w:i w:val="false"/>
          <w:i w:val="false"/>
          <w:sz w:val="24"/>
          <w:u w:val="none"/>
          <w:lang w:val="en-US"/>
        </w:rPr>
      </w:pPr>
      <w:r>
        <w:rPr>
          <w:rFonts w:cs="Times New Roman"/>
          <w:b w:val="false"/>
          <w:i w:val="false"/>
          <w:sz w:val="24"/>
          <w:u w:val="none"/>
        </w:rPr>
        <w:t>В радиолокации для определения расстояний до обнаруженных объектов используются ультракороткие волны (</w:t>
      </w:r>
      <w:r>
        <w:rPr>
          <w:rFonts w:cs="Times New Roman"/>
          <w:b w:val="false"/>
          <w:i w:val="false"/>
          <w:sz w:val="24"/>
          <w:u w:val="none"/>
          <w:lang w:val="en-US"/>
        </w:rPr>
        <w:t>&lt;10</w:t>
      </w:r>
      <w:r>
        <w:rPr>
          <w:rFonts w:cs="Times New Roman"/>
          <w:b w:val="false"/>
          <w:i w:val="false"/>
          <w:sz w:val="24"/>
          <w:u w:val="none"/>
        </w:rPr>
        <w:t>). Эти волны распространяются практически прямолинейно и не огибают поверхность земли. Поэтому дальность действия радаров ограничивается линией горизонта. (Поэтому их ставят на возвышениях, увеличивая тем самым, удаляя линию горизонта). Сейчас чаще всего используют радары с малой длиной волны (несколько сантиметров или дециметров), потому что радары с большей длиной волны хуже отражаются от небольших предметов.</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Сейчас птиц можно наблюдать на большинстве станций метрового, дециметрового и сантиметрового диапазонов волн, возможности локаторов в этом отношении различны и зависят не только от их технических характеристик, но и от размеров птиц, их количества, величины стаи, высоты полёта.</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Для наблюдения птиц в полёте чаще всего используются радиолокаторы, приспособленные для обнаружения и прослеживания самолётов. Это прежде всего радиолокаторы системы и ПВО и аэродромные. Однако птицы нередко хорошо видны на некоторых типах корабельных и метеорологических радиолокаторах.</w:t>
      </w:r>
    </w:p>
    <w:p>
      <w:pPr>
        <w:pStyle w:val="Normal"/>
        <w:spacing w:lineRule="auto" w:line="360"/>
        <w:jc w:val="center"/>
        <w:rPr>
          <w:rFonts w:ascii="Times New Roman" w:hAnsi="Times New Roman" w:cs="Times New Roman"/>
          <w:b w:val="false"/>
          <w:b w:val="false"/>
          <w:i w:val="false"/>
          <w:i w:val="false"/>
          <w:sz w:val="24"/>
          <w:u w:val="none"/>
          <w:lang w:val="en-US"/>
        </w:rPr>
      </w:pPr>
      <w:r>
        <w:rPr>
          <w:rFonts w:cs="Times New Roman"/>
          <w:b w:val="false"/>
          <w:i w:val="false"/>
          <w:sz w:val="24"/>
          <w:u w:val="none"/>
        </w:rPr>
        <w:t>За рубежом для радиолокационных наблюдений летящих птиц чаще всего используются радиолокаторы с длинной волны 3, 10 и 23-25 см; в странах СНГ – 10см.</w:t>
      </w:r>
      <w:r>
        <w:br w:type="page"/>
      </w:r>
    </w:p>
    <w:p>
      <w:pPr>
        <w:pStyle w:val="Heading1"/>
        <w:spacing w:lineRule="auto" w:line="360"/>
        <w:ind w:hanging="0"/>
        <w:jc w:val="center"/>
        <w:rPr>
          <w:rFonts w:ascii="Times New Roman" w:hAnsi="Times New Roman" w:cs="Times New Roman"/>
          <w:b/>
          <w:b/>
          <w:i w:val="false"/>
          <w:i w:val="false"/>
          <w:sz w:val="32"/>
          <w:u w:val="none"/>
        </w:rPr>
      </w:pPr>
      <w:bookmarkStart w:id="3" w:name="__RefHeading___Toc28369321"/>
      <w:bookmarkEnd w:id="3"/>
      <w:r>
        <w:rPr>
          <w:rFonts w:cs="Times New Roman"/>
          <w:b/>
          <w:i w:val="false"/>
          <w:sz w:val="32"/>
          <w:u w:val="none"/>
        </w:rPr>
        <w:t>Технические характеристики основных типов РЛС.</w:t>
      </w:r>
    </w:p>
    <w:p>
      <w:pPr>
        <w:pStyle w:val="Normal"/>
        <w:spacing w:lineRule="auto" w:line="360"/>
        <w:rPr>
          <w:rFonts w:ascii="Times New Roman" w:hAnsi="Times New Roman" w:cs="Times New Roman"/>
          <w:b w:val="false"/>
          <w:b w:val="false"/>
          <w:i/>
          <w:i/>
          <w:sz w:val="24"/>
          <w:u w:val="none"/>
        </w:rPr>
      </w:pPr>
      <w:r>
        <w:rPr>
          <w:rFonts w:cs="Times New Roman"/>
          <w:b w:val="false"/>
          <w:i/>
          <w:sz w:val="24"/>
          <w:u w:val="none"/>
        </w:rPr>
        <w:t>Радиолокатора диапазона 3 с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Такие радиолокаторы обычно имеют мощность в импульсе порядка 35-70кВт. Посадочные аэродромные радиолокаторы сравнительно хорошо обнаруживают даже одиночных птиц размером с грача. Эхо-сигнал от стаи гусей может быть даже больше такового от самолёта Ил-14. Однако небольшая дальность обнаружения птиц (всего до 3-5км) и узкий сектор обзора (только вдоль ВПП в сторону взлёта или посадки самолётов) не позволяют использовать данный тип радаров для научно-исследовательских работ.</w:t>
      </w:r>
    </w:p>
    <w:p>
      <w:pPr>
        <w:pStyle w:val="Normal"/>
        <w:spacing w:lineRule="auto" w:line="360"/>
        <w:rPr/>
      </w:pPr>
      <w:r>
        <w:rPr>
          <w:rFonts w:cs="Times New Roman"/>
          <w:b w:val="false"/>
          <w:i w:val="false"/>
          <w:sz w:val="24"/>
          <w:u w:val="none"/>
        </w:rPr>
        <w:t xml:space="preserve">В Канаде в начале мая 1977 г во время  радиолокационных и визуальных наблюдений массового перелёта снежных гусей над аэродромом Виннипег, для определения высоты полёта и автоматического сопровождения, отдельных стай применялся радиолокатор </w:t>
      </w:r>
      <w:r>
        <w:rPr>
          <w:rFonts w:cs="Times New Roman"/>
          <w:b w:val="false"/>
          <w:i w:val="false"/>
          <w:sz w:val="24"/>
          <w:u w:val="none"/>
          <w:lang w:val="en-US"/>
        </w:rPr>
        <w:t>WF-3</w:t>
      </w:r>
      <w:r>
        <w:rPr>
          <w:rFonts w:cs="Times New Roman"/>
          <w:b w:val="false"/>
          <w:i w:val="false"/>
          <w:sz w:val="24"/>
          <w:u w:val="none"/>
        </w:rPr>
        <w:t xml:space="preserve"> (с длинной волны именно 3 с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Очень ценные радиолокационные наблюдения были птиц в полёте были проведены с помощью радиолокаторов трёхсантиметрового диапазона типа противосамолётных станций орудийной наводки (СОН). Наряду с высокой разрешающей способностью (правда, на малом расстоянии, опять таки 3-4 км), радиолокаторы этого типа имеют индикатор кругового обзора, автоматическое сопровождение цели, и могут довольно точно определить высоту полёта птиц.</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Многие английские и американские учёные проводили исследования на радиолокаторах именно с такой длиной волны.</w:t>
      </w:r>
    </w:p>
    <w:p>
      <w:pPr>
        <w:pStyle w:val="Normal"/>
        <w:spacing w:lineRule="auto" w:line="360"/>
        <w:rPr>
          <w:rFonts w:ascii="Times New Roman" w:hAnsi="Times New Roman" w:cs="Times New Roman"/>
          <w:b w:val="false"/>
          <w:b w:val="false"/>
          <w:i/>
          <w:i/>
          <w:sz w:val="24"/>
          <w:u w:val="none"/>
        </w:rPr>
      </w:pPr>
      <w:r>
        <w:rPr>
          <w:rFonts w:cs="Times New Roman"/>
          <w:b w:val="false"/>
          <w:i/>
          <w:sz w:val="24"/>
          <w:u w:val="none"/>
        </w:rPr>
        <w:t>Радиолокаторы 10см-го диапазона.</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Довольно большая часть радиолокационных исследований перелётов птиц проделана на радиолокаторах  этого диапазона волн. При этом также использовались радиолокаторы самого различного назначения: корабельные, метеорологические, аэродромные, ПВО и др.</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США ля прослеживания птиц используется аэродромный обзорный радиолокатор с мощностью в импульсе 400кВт.</w:t>
      </w:r>
    </w:p>
    <w:p>
      <w:pPr>
        <w:pStyle w:val="Normal"/>
        <w:spacing w:lineRule="auto" w:line="360"/>
        <w:rPr/>
      </w:pPr>
      <w:r>
        <w:rPr>
          <w:rFonts w:cs="Times New Roman"/>
          <w:b w:val="false"/>
          <w:i w:val="false"/>
          <w:sz w:val="24"/>
          <w:u w:val="none"/>
        </w:rPr>
        <w:t xml:space="preserve">Метеолокаторы системы </w:t>
      </w:r>
      <w:r>
        <w:rPr>
          <w:rFonts w:cs="Times New Roman"/>
          <w:b w:val="false"/>
          <w:i w:val="false"/>
          <w:sz w:val="24"/>
          <w:u w:val="none"/>
          <w:lang w:val="en-US"/>
        </w:rPr>
        <w:t xml:space="preserve">WSR-57 </w:t>
      </w:r>
      <w:r>
        <w:rPr>
          <w:rFonts w:cs="Times New Roman"/>
          <w:b w:val="false"/>
          <w:i w:val="false"/>
          <w:sz w:val="24"/>
          <w:u w:val="none"/>
        </w:rPr>
        <w:t>использовались для прослеживания на большом расстоянии перелёта американских лебедей из США в Канаду.</w:t>
      </w:r>
    </w:p>
    <w:p>
      <w:pPr>
        <w:pStyle w:val="Normal"/>
        <w:spacing w:lineRule="auto" w:line="360"/>
        <w:rPr/>
      </w:pPr>
      <w:r>
        <w:rPr>
          <w:rFonts w:cs="Times New Roman"/>
          <w:b w:val="false"/>
          <w:i w:val="false"/>
          <w:sz w:val="24"/>
          <w:u w:val="none"/>
        </w:rPr>
        <w:t xml:space="preserve">В Канаде обзорный аэродромный радиолокатор </w:t>
      </w:r>
      <w:r>
        <w:rPr>
          <w:rFonts w:cs="Times New Roman"/>
          <w:b w:val="false"/>
          <w:i w:val="false"/>
          <w:sz w:val="24"/>
          <w:u w:val="none"/>
          <w:lang w:val="en-US"/>
        </w:rPr>
        <w:t>ASR</w:t>
      </w:r>
      <w:r>
        <w:rPr>
          <w:rFonts w:cs="Times New Roman"/>
          <w:b w:val="false"/>
          <w:i w:val="false"/>
          <w:sz w:val="24"/>
          <w:u w:val="none"/>
        </w:rPr>
        <w:t>-1 (длина волны – 10,7 см, мощность – 400кВт) лучше всего обнаруживал птиц в радиусе 800-8000м. Лишь большие стаи были видны на расстоянии далее 16 к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странах ближнего зарубежья радиолокационные исследования были проведены в 1964 году. В Туркменистане и Прибалтике на аэродромном обзорном радиолокаторе П-35, 10см-вого диапазона стаи водоплавающих птиц прослеживались на расстоянии до 80 км. Диспетчеры, работающие на таких станциях сообщали, что им удавалось наблюдать во время осеннего пролёта больших стай гусей на высоте 2-3 км на расстоянии до 200 к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Радиолокаторы П-35 надо признать оптимальными для работы с птицами. С помощью этого локатора, однако, нельзя определить высоту полёта птиц. Поэтому радиолокационные наблюдения перелёта птиц должны быть проведены с определением высоты с помощью специального радиовысотомера.</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Достоинства обзорного радиолокатора и радиовысотомера совмещаются в станции орудийной наводки (СОН). На неё английский учёный Шефер наблюдал полёт и даже определял частоту взмахов крыльев таких птиц, как стриж. Но радиус действия оставался мал – всего 4 к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Для прослеживания птиц в странах СНГ используется также станция орудийной наводки СОН-9, которая способна стаю уток на расстоянии до 10-15 км, а одиночных птиц на расстоянии до 2-3 км. При этом на СОН-9 возможны автоматическое сопровождение отдельных стай птиц и точное определение высоты их полёта.</w:t>
      </w:r>
    </w:p>
    <w:p>
      <w:pPr>
        <w:pStyle w:val="Normal"/>
        <w:spacing w:lineRule="auto" w:line="360"/>
        <w:rPr>
          <w:rFonts w:ascii="Times New Roman" w:hAnsi="Times New Roman" w:cs="Times New Roman"/>
          <w:b w:val="false"/>
          <w:b w:val="false"/>
          <w:i/>
          <w:i/>
          <w:sz w:val="24"/>
          <w:u w:val="none"/>
        </w:rPr>
      </w:pPr>
      <w:r>
        <w:rPr>
          <w:rFonts w:cs="Times New Roman"/>
          <w:b w:val="false"/>
          <w:i/>
          <w:sz w:val="24"/>
          <w:u w:val="none"/>
        </w:rPr>
        <w:t>Радиолокаторы с диапазоном 23-25см.</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Радиолокаторы  с длинной волны 23см наиболее часто используются в зарубежных странах для изучения перелётов птиц, с целью предотвращения их столкновений с самолётами. Это преимущественно обзорные радиолокаторы: обзорные или ПВО. Однако и они не могут определять высоту полёта птиц, поэтому им требуется ещё и синхронная работа радиовысотомера или станции типа СОН.</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Англии один из основоположников радарной орнитологии Иствуд применил для прослеживания птиц очень мощный радар (2 мегаватта в импульсе). На расстоянии 104 км  с помощью этой установке можно было засечь морскую чайку. Огромная антенна (22,5*7,5 м) делала 4 оборота в минуту. Для более детального рассмотрения и автоматического сопровождения отдельных птиц, одновременно с обзорным радиолокатором включался мощный следящий радиолокатор (типа СОН), с 9 метровой параболической антенной. Подобные установки обычно используются для слежения за искусственными спутниками Земли.</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последнее время во США, Канаде, Франции, Дании, Голландии, Бельгии, ФРГ и других западных странах проводятся регулярные радиолокационные наблюдения перелётов птиц, в которых чаще всего используются обзорные радиолокаторы с диапазоном 23-25 см.</w:t>
      </w:r>
      <w:r>
        <w:br w:type="page"/>
      </w:r>
    </w:p>
    <w:p>
      <w:pPr>
        <w:pStyle w:val="Heading1"/>
        <w:spacing w:lineRule="auto" w:line="360"/>
        <w:ind w:hanging="0"/>
        <w:jc w:val="center"/>
        <w:rPr>
          <w:rFonts w:ascii="Times New Roman" w:hAnsi="Times New Roman" w:cs="Times New Roman"/>
          <w:b/>
          <w:b/>
          <w:i w:val="false"/>
          <w:i w:val="false"/>
          <w:sz w:val="32"/>
          <w:u w:val="none"/>
        </w:rPr>
      </w:pPr>
      <w:bookmarkStart w:id="4" w:name="__RefHeading___Toc28369322"/>
      <w:bookmarkEnd w:id="4"/>
      <w:r>
        <w:rPr>
          <w:rFonts w:cs="Times New Roman"/>
          <w:b/>
          <w:i w:val="false"/>
          <w:sz w:val="32"/>
          <w:u w:val="none"/>
        </w:rPr>
        <w:t>Методика радиолокационных наблюдений.</w:t>
      </w:r>
    </w:p>
    <w:p>
      <w:pPr>
        <w:pStyle w:val="Normal"/>
        <w:spacing w:lineRule="auto" w:line="360"/>
        <w:jc w:val="center"/>
        <w:rPr>
          <w:rFonts w:ascii="Times New Roman" w:hAnsi="Times New Roman" w:cs="Times New Roman"/>
          <w:b w:val="false"/>
          <w:b w:val="false"/>
          <w:i/>
          <w:i/>
          <w:sz w:val="24"/>
          <w:u w:val="none"/>
        </w:rPr>
      </w:pPr>
      <w:r>
        <w:rPr>
          <w:rFonts w:cs="Times New Roman"/>
          <w:b w:val="false"/>
          <w:i/>
          <w:sz w:val="24"/>
          <w:u w:val="none"/>
        </w:rPr>
        <w:t>Определение скорости и направление движения цели.</w:t>
      </w:r>
    </w:p>
    <w:p>
      <w:pPr>
        <w:pStyle w:val="Normal"/>
        <w:spacing w:lineRule="auto" w:line="360"/>
        <w:rPr/>
      </w:pPr>
      <w:r>
        <w:rPr>
          <w:rFonts w:cs="Times New Roman"/>
          <w:b w:val="false"/>
          <w:i w:val="false"/>
          <w:sz w:val="24"/>
          <w:u w:val="none"/>
        </w:rPr>
        <w:t>Наблюдение за движущимися объектами на обзорном радиолокаторе осуществляется с помощью круглого экрана-индикатора кругового обзора (ИКО). Этот индикатор даёт картину распределения эхо-сигналов по кругу в плоскости обзора.</w:t>
      </w:r>
      <w:r>
        <w:rPr>
          <w:rFonts w:cs="Times New Roman"/>
          <w:b w:val="false"/>
          <w:i w:val="false"/>
          <w:sz w:val="24"/>
          <w:u w:val="none"/>
          <w:lang w:val="en-US"/>
        </w:rPr>
        <w:t xml:space="preserve"> </w:t>
      </w:r>
      <w:r>
        <w:rPr>
          <w:rFonts w:cs="Times New Roman"/>
          <w:b w:val="false"/>
          <w:i w:val="false"/>
          <w:sz w:val="24"/>
          <w:u w:val="none"/>
        </w:rPr>
        <w:t>Синхронно вращению антенны по кругу вращается по часовой стрелке светящийся радиус-развёртка. Она высвечивает на ИКОотметки (эхо-сигналы) от облучаемых объектов. Если это неподвижные предметы (здания, горы, вышки) отметки от них будут появляться на одном и том же месте. Движущиеся объекты (самолёты, птицы, корабли, метеозонды, облака) будут давать отметки, перемещающиеся по плоскости ИКО, с каждым последующим оборотом развёртки в соответствии с их собственной скоростью передвижения. Естественно, что отметки от самолётов с каждым последующим оборотом будут на больших расстояниях друг от друга, чем от стаи птиц.</w:t>
      </w:r>
    </w:p>
    <w:p>
      <w:pPr>
        <w:pStyle w:val="Normal"/>
        <w:spacing w:lineRule="auto" w:line="360"/>
        <w:rPr/>
      </w:pPr>
      <w:r>
        <w:rPr>
          <w:rFonts w:cs="Times New Roman"/>
          <w:b w:val="false"/>
          <w:i w:val="false"/>
          <w:sz w:val="24"/>
          <w:u w:val="none"/>
        </w:rPr>
        <w:t>Для определения скорости и направления движения цели необходимо на ИКО установить её начальные координаты. На ИКО радиолокатора П-35 это делается следующим образом: на ИКО каждые 5 градусов начиная с 0 и, заканчивая 360, высвечиваются тонкие линии от центра. Каждые 30 градусов высвечиваются более ярко. Такая сетка помогает определить азимут (направление на объект) в градусах. Помимо этого на ИКО высвечиваются тонкие концентрические окружности, расстояние между которыми соответствует расстояния 10 км на местности. По расстоянию отметки относительно этих окружностей можно определить расстояние от центра ИКО (где расположен радиолокатор) до цели в километрах.</w:t>
      </w:r>
    </w:p>
    <w:p>
      <w:pPr>
        <w:pStyle w:val="Normal"/>
        <w:spacing w:lineRule="auto" w:line="360"/>
        <w:rPr/>
      </w:pPr>
      <w:r>
        <w:rPr>
          <w:rFonts w:cs="Times New Roman"/>
          <w:b w:val="false"/>
          <w:i w:val="false"/>
          <w:sz w:val="24"/>
          <w:u w:val="none"/>
        </w:rPr>
        <w:t>На большинстве посадочных аэродромных радиолокаторов нет ИКО. Их же луч направлен узкой полосой вдоль ВПП. Они имеют курсовой индикатор, на котором проецируется  горизонтальная плоскость перемещения отметки от самолёта и глиссадочный (глиссада – траектория полёта ЛА при посадке) на котором проецируется вертикальная плоскость. На обоих индикаторах нанесена трасса нормального полёта приземляющегося самолёта. На нём возможно также определение направления, скорости полёта и высоты птиц в узкой зоне обзора этого типа радиолокаторов.</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изуальное прослеживание отметок от птиц на ИКО трудоёмко, и не даёт возможности проследить и определить направление и скорость полёта всех отметок от птиц на ИКО.</w:t>
      </w:r>
    </w:p>
    <w:p>
      <w:pPr>
        <w:pStyle w:val="Normal"/>
        <w:spacing w:lineRule="auto" w:line="360"/>
        <w:jc w:val="center"/>
        <w:rPr>
          <w:rFonts w:ascii="Times New Roman" w:hAnsi="Times New Roman" w:cs="Times New Roman"/>
          <w:b w:val="false"/>
          <w:b w:val="false"/>
          <w:i/>
          <w:i/>
          <w:sz w:val="24"/>
          <w:u w:val="none"/>
        </w:rPr>
      </w:pPr>
      <w:r>
        <w:rPr>
          <w:rFonts w:cs="Times New Roman"/>
          <w:b w:val="false"/>
          <w:i/>
          <w:sz w:val="24"/>
          <w:u w:val="none"/>
        </w:rPr>
        <w:t>Опознавание птиц на аэродромных радиолокаторах.</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Опознавание отметок от птиц на ИКО радиолокаторов сравнительно сложно (и требует от оператора определённых навыков). Основная трудность заключается в том, что эти отметки схожи с отражениями от других малоскоростных целей, тихоходных самолётов и вертолётов (Ан-2, Ми-2, Як-38), шаров, аэростатов, облачности.</w:t>
      </w:r>
    </w:p>
    <w:p>
      <w:pPr>
        <w:pStyle w:val="Normal"/>
        <w:spacing w:lineRule="auto" w:line="360"/>
        <w:rPr/>
      </w:pPr>
      <w:r>
        <w:rPr>
          <w:rFonts w:cs="Times New Roman"/>
          <w:b w:val="false"/>
          <w:i w:val="false"/>
          <w:sz w:val="24"/>
          <w:u w:val="none"/>
        </w:rPr>
        <w:t>Характеристика отметки и дальность обнаружения птиц зависят от количества птиц в стае, их размера, высоты полёта, и типа РЛС (радиолокаторной станции), и от эффективности отражающей поверхности птиц. В тех случаях, когда отметка от птиц видна на ИКО РЛС,</w:t>
      </w:r>
      <w:r>
        <w:rPr>
          <w:rFonts w:cs="Times New Roman"/>
          <w:b w:val="false"/>
          <w:i w:val="false"/>
          <w:sz w:val="24"/>
          <w:u w:val="none"/>
          <w:lang w:val="en-US"/>
        </w:rPr>
        <w:t xml:space="preserve"> </w:t>
      </w:r>
      <w:r>
        <w:rPr>
          <w:rFonts w:cs="Times New Roman"/>
          <w:b w:val="false"/>
          <w:i w:val="false"/>
          <w:sz w:val="24"/>
          <w:u w:val="none"/>
        </w:rPr>
        <w:t>она по своей яркости может напоминать отметки от маленьких ЛА.</w:t>
      </w:r>
    </w:p>
    <w:p>
      <w:pPr>
        <w:pStyle w:val="Normal"/>
        <w:spacing w:lineRule="auto" w:line="360"/>
        <w:rPr/>
      </w:pPr>
      <w:r>
        <w:rPr>
          <w:rFonts w:cs="Times New Roman"/>
          <w:b w:val="false"/>
          <w:i w:val="false"/>
          <w:sz w:val="24"/>
          <w:u w:val="none"/>
        </w:rPr>
        <w:t>Из наблюдений видно, что отметка от стаи из 25 гусей на глиссадочном и курсовом индикаторах посадочной РЛС на удалении 4 км была сходна с отметкой от самолёта Ил-14.Отметки меньшей величины и яркости наблюдаются от стаи из 12-15 гусей, 50-60 грачей или 300-400 скворцов.</w:t>
      </w:r>
      <w:r>
        <w:rPr>
          <w:rFonts w:cs="Times New Roman"/>
          <w:b w:val="false"/>
          <w:i w:val="false"/>
          <w:sz w:val="24"/>
          <w:u w:val="none"/>
          <w:lang w:val="en-US"/>
        </w:rPr>
        <w:t xml:space="preserve"> </w:t>
      </w:r>
      <w:r>
        <w:rPr>
          <w:rFonts w:cs="Times New Roman"/>
          <w:b w:val="false"/>
          <w:i w:val="false"/>
          <w:sz w:val="24"/>
          <w:u w:val="none"/>
        </w:rPr>
        <w:t>От стаи птиц меньшего размера и величины отметки бывают в виде точки. При этом граница отметок от птиц не так резко ограничены, как от самолётной отметки, и вместе с тем не так размыты, как  отражения от краёв облачности. В связи с переменой направления полёта, остановками на месте для набора высоты,</w:t>
      </w:r>
      <w:r>
        <w:rPr>
          <w:rFonts w:cs="Times New Roman"/>
          <w:b w:val="false"/>
          <w:i w:val="false"/>
          <w:sz w:val="24"/>
          <w:u w:val="none"/>
          <w:lang w:val="en-US"/>
        </w:rPr>
        <w:t xml:space="preserve"> </w:t>
      </w:r>
      <w:r>
        <w:rPr>
          <w:rFonts w:cs="Times New Roman"/>
          <w:b w:val="false"/>
          <w:i w:val="false"/>
          <w:sz w:val="24"/>
          <w:u w:val="none"/>
        </w:rPr>
        <w:t>парениями в восходящих потоках воздуха отметки от птиц могут двигаться с изменением курса, временами пропадая. Могут меняться размеры и яркость отметок в связи с объединением (или разделением) стай и различными ракурсами относительно РЛС.</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Скорость полёта птиц в неподвижном воздухе равна 25-85 км/ч. Скорость полёта у чаек - 25-35 км/ч, Зяблики, дрозды, ласточки, грачи, сойки, вороны летают со скоростью порядка 35-55 км/ч. Скорость полёта таких птиц как гуси, утки, почтовые голуби, скворцы, стрижи – 55-85 км/ч. При полёте по ветру скорость птиц может достигать 120 и даже 150 км/ч (при встречном ветре, соответственно снижаться). Точное определение скорости передвижения отметки на ИКО РЛС с учётом скорости и направления ветра позволяют отличить отметку от птиц от отметок неподвижных объектов, самолётов и вертолётов, движущихся с большей скоростью и от облачности и шаров-зондов, идущих по ветру.</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ысота полёта птиц достигает до 7000м над уровнем моря. На такой высоте парят орлы, грифы. Над горами на такой высоте могут совершать перелёты утки, гуси, журавли. В повседневных полётах за кормом в гнездовой период птицы редко летают выше 500м. Исключение составляют птицы парители, поднимающиеся днём в восходящих потоках воздуха на высоту 1500-2000м. Во время перелёта даже мелкие воробьиные птицы могут летать на высоте 1-1,5 км. А гуси и утки во время миграций нередко летают на высоте 3-4,5 км. Определение высоты полёта позволяет более точно учесть скорость и направление ветра на данной высоте.</w:t>
      </w:r>
    </w:p>
    <w:p>
      <w:pPr>
        <w:pStyle w:val="Normal"/>
        <w:spacing w:lineRule="auto" w:line="360"/>
        <w:jc w:val="center"/>
        <w:rPr/>
      </w:pPr>
      <w:r>
        <w:rPr>
          <w:rFonts w:cs="Times New Roman"/>
          <w:b w:val="false"/>
          <w:i/>
          <w:sz w:val="24"/>
          <w:u w:val="none"/>
        </w:rPr>
        <w:t>Время и место обнаружения цели.</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На радиолокаторах, как правило, чаще и лучше птицы видны во время массового пролёта на больших высотах (не менее 300 м). Такой пролёт идёт в средней полосе СНГ лишь весной (март-май) и осенью (август-октябрь). Нередко маршрут перелёта пролегает над речными или горными долинами, побережьями морей. При учёте времени и места наблюдений не будет неожиданностью, например, появление в октябре в странах Балтии целой полосы точечных отметок на ИКО РЛС, длиной 60 км, и шириной 10-15 км, движущихся со скоростью 80 км/ч на высоте 1500м. Время их перелёта совпадает с массовым пролётом морских уток-морянок. Диспетчеры, работающие на аэродромных РЛС, знают время и маршрут полёта тихоходных самолётов местных авиалиний, что, несомненно, облегчает опознавание птиц.</w:t>
      </w:r>
    </w:p>
    <w:p>
      <w:pPr>
        <w:pStyle w:val="Normal"/>
        <w:spacing w:lineRule="auto" w:line="360"/>
        <w:jc w:val="center"/>
        <w:rPr/>
      </w:pPr>
      <w:r>
        <w:rPr>
          <w:rFonts w:cs="Times New Roman"/>
          <w:b w:val="false"/>
          <w:i/>
          <w:sz w:val="24"/>
          <w:u w:val="none"/>
        </w:rPr>
        <w:t>Направление полётов птиц</w:t>
      </w:r>
      <w:r>
        <w:rPr>
          <w:rFonts w:cs="Times New Roman"/>
          <w:b w:val="false"/>
          <w:i/>
          <w:sz w:val="24"/>
          <w:u w:val="none"/>
          <w:lang w:val="en-US"/>
        </w:rPr>
        <w:t>.</w:t>
      </w:r>
    </w:p>
    <w:p>
      <w:pPr>
        <w:pStyle w:val="Normal"/>
        <w:spacing w:lineRule="auto" w:line="360"/>
        <w:rPr>
          <w:rFonts w:ascii="Times New Roman" w:hAnsi="Times New Roman" w:cs="Times New Roman"/>
          <w:b w:val="false"/>
          <w:b w:val="false"/>
          <w:i w:val="false"/>
          <w:i w:val="false"/>
          <w:sz w:val="24"/>
          <w:u w:val="none"/>
          <w:lang w:val="en-US"/>
        </w:rPr>
      </w:pPr>
      <w:r>
        <w:rPr>
          <w:rFonts w:cs="Times New Roman"/>
          <w:b w:val="false"/>
          <w:i w:val="false"/>
          <w:sz w:val="24"/>
          <w:u w:val="none"/>
          <w:lang w:val="en-US"/>
        </w:rPr>
        <w:t>В европейской части Беларуси, России и Украины многие виды птиц весной летят на север или северо-восток, а осенью на юг или юго-запад. Однако во время так называемых послегнездовых кочёвок перелёт может идти в разные стороны. При резкой перемене погоды (сильное похолодание весной) отмечается обратное обычному направление полётов птиц.</w:t>
      </w:r>
    </w:p>
    <w:p>
      <w:pPr>
        <w:pStyle w:val="Normal"/>
        <w:spacing w:lineRule="auto" w:line="360"/>
        <w:rPr>
          <w:rFonts w:ascii="Times New Roman" w:hAnsi="Times New Roman" w:cs="Times New Roman"/>
          <w:b w:val="false"/>
          <w:b w:val="false"/>
          <w:i w:val="false"/>
          <w:i w:val="false"/>
          <w:sz w:val="24"/>
          <w:u w:val="none"/>
          <w:lang w:val="en-US"/>
        </w:rPr>
      </w:pPr>
      <w:r>
        <w:rPr>
          <w:rFonts w:cs="Times New Roman"/>
          <w:b w:val="false"/>
          <w:i w:val="false"/>
          <w:sz w:val="24"/>
          <w:u w:val="none"/>
          <w:lang w:val="en-US"/>
        </w:rPr>
        <w:t>Несовпадение направления движения отметки и преобладающего направления ветра на этой высоте (определяемого по направлению движения облаков или метеозондов) служит первым показателем того, что это не шар и не облако, идущие по ветру, а скорее всего птицы.</w:t>
      </w:r>
    </w:p>
    <w:p>
      <w:pPr>
        <w:pStyle w:val="Normal"/>
        <w:spacing w:lineRule="auto" w:line="360"/>
        <w:rPr>
          <w:rFonts w:ascii="Times New Roman" w:hAnsi="Times New Roman" w:cs="Times New Roman"/>
          <w:b w:val="false"/>
          <w:b w:val="false"/>
          <w:i w:val="false"/>
          <w:i w:val="false"/>
          <w:sz w:val="24"/>
          <w:u w:val="none"/>
          <w:lang w:val="ru-RU"/>
        </w:rPr>
      </w:pPr>
      <w:r>
        <w:rPr>
          <w:rFonts w:cs="Times New Roman"/>
          <w:b w:val="false"/>
          <w:i w:val="false"/>
          <w:sz w:val="24"/>
          <w:u w:val="none"/>
        </w:rPr>
        <w:t>Совершенствование технических приёмов обнаружения и опознования птиц.</w:t>
      </w:r>
    </w:p>
    <w:p>
      <w:pPr>
        <w:pStyle w:val="Normal"/>
        <w:spacing w:lineRule="auto" w:line="360"/>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Известен ряд работ, где предлагаются методики для оценки интенсивности полёта птиц с помощью РЛС, сопряжённых с ЭВМ. Сущность этих методик сводится к тому, что на ЭВМ записывают отражённые радиолокационные сигналы в цифровой форме с записью информации о плоскостных координатах цели, высоте. При необходимости на распечатке можно отображать в виде вектора направление перемещения птиц и время пролёта. Это позволяет прогнозировать миграции птиц автоматизировано.</w:t>
      </w:r>
      <w:r>
        <w:br w:type="page"/>
      </w:r>
    </w:p>
    <w:p>
      <w:pPr>
        <w:pStyle w:val="Heading1"/>
        <w:spacing w:lineRule="auto" w:line="360"/>
        <w:ind w:firstLine="720"/>
        <w:jc w:val="both"/>
        <w:rPr>
          <w:rFonts w:ascii="Times New Roman" w:hAnsi="Times New Roman" w:cs="Times New Roman"/>
          <w:b w:val="false"/>
          <w:b w:val="false"/>
          <w:i w:val="false"/>
          <w:i w:val="false"/>
          <w:sz w:val="32"/>
          <w:u w:val="none"/>
        </w:rPr>
      </w:pPr>
      <w:bookmarkStart w:id="5" w:name="__RefHeading___Toc28369323"/>
      <w:bookmarkEnd w:id="5"/>
      <w:r>
        <w:rPr>
          <w:rFonts w:cs="Times New Roman"/>
          <w:b w:val="false"/>
          <w:i w:val="false"/>
          <w:sz w:val="32"/>
          <w:u w:val="none"/>
        </w:rPr>
        <w:t>Мероприятия по сокращению численности и полетов в районе аэродромов.</w:t>
      </w:r>
    </w:p>
    <w:p>
      <w:pPr>
        <w:pStyle w:val="Normal"/>
        <w:spacing w:lineRule="auto" w:line="360"/>
        <w:ind w:firstLine="720"/>
        <w:rPr/>
      </w:pPr>
      <w:r>
        <w:rPr>
          <w:rFonts w:cs="Times New Roman"/>
          <w:b w:val="false"/>
          <w:i w:val="false"/>
          <w:sz w:val="24"/>
          <w:u w:val="none"/>
        </w:rPr>
        <w:t>Выяснение причин привлечения птиц на аэродром ведет  к возможности их устранения. Поскольку эти причины многообразны, многочисленны и способы их ликвидации.</w:t>
      </w:r>
    </w:p>
    <w:p>
      <w:pPr>
        <w:pStyle w:val="Normal"/>
        <w:spacing w:lineRule="auto" w:line="360"/>
        <w:rPr/>
      </w:pPr>
      <w:r>
        <w:rPr>
          <w:rFonts w:cs="Times New Roman"/>
          <w:b w:val="false"/>
          <w:i w:val="false"/>
          <w:sz w:val="24"/>
          <w:u w:val="none"/>
        </w:rPr>
        <w:t>Вследстви</w:t>
      </w:r>
      <w:r>
        <w:rPr/>
        <w:t>и</w:t>
      </w:r>
      <w:r>
        <w:rPr>
          <w:rFonts w:cs="Times New Roman"/>
          <w:b w:val="false"/>
          <w:i w:val="false"/>
          <w:sz w:val="24"/>
          <w:u w:val="none"/>
        </w:rPr>
        <w:t xml:space="preserve"> того, что большая часть аэродромов имеет травяное покрытие, внимание исследователей было обращено на то, чтобы сделать его непривлекательным для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екоторые ученые считают, что длинная густая трава непривлекательна для птиц. Чайки и кулики обычно садятся отдыхать на открытых местах с хорошим обзором, где к ним не смогут подобраться наземные хищники. С другой стороны, высокая густая трава препятствует разыскиванию на земле семян, насекомых, почвенных беспозвоночных. Рекомендуется оставлять траву высотой 20-25 см. Однако в высокой траве возле ВПП начинают гнездиться травники, и, кроме того, она может загореться от искр в выхлопе двигателей и от несгоревших остатков ракет. Хилд рекомендует по возможности подавлять рост травы на аэродромах, либо скашивая ее, либо опрыскивая ядохимикатам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зависимости от конкретных условий на каждом аэродроме травостой может быть оставлен высоким или, наоборот, полностью скошенным.</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апример, на аэродроме в Сиднее часто косят траву и обрабатывают ее инсектицидами. Такие же действия производятся в аэропорту «Минск-2». Кардинально и быстро был решен вопрос на аэродроме Степлтон (США), где рядом с аэродромом было болото, на которое обычно прилетали огромные стаи трупиалов. После выжигания растительности на болоте птицы перестали туда прилетать. Точно так же выгорающая на солнце трава осенью на южных аэродромах (Тбилиси, Баку, Ростов, Одесса и т.д.) не привлекает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Интересен опыт отстрела голубей, прилетавших на аэродром г. Херсона. Аэродром этот – просторное травяное поле на окраине города. Это поле в сезон вызревания семян трав (летом и осенью) привлекало большие стаи полудиких сизых и домашних голубей со всего города. Из охотничьего общества были приглашены охотники, проводившие отстрел на аэродроме. Применение этого метода  оправдано  только в отношении местных популяций птиц.  Прекращение полетов голубей на аэродром  в результате отстрела незначительной части всей популяции можно объяснить тем,  что оставшиеся птицы стали избегать места, где были убиты соседи по стае. В отношении пролетающих или кочующих через аэродром стай отстрел нецелесообразен.</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целях снижения самолетоопасности  в районе аэропорта «Минск-2» была дана рекомендация по уничтожению обитающих в районе голубей.</w:t>
      </w:r>
    </w:p>
    <w:p>
      <w:pPr>
        <w:pStyle w:val="Normal"/>
        <w:spacing w:lineRule="auto" w:line="360"/>
        <w:ind w:firstLine="720"/>
        <w:rPr/>
      </w:pPr>
      <w:r>
        <w:rPr>
          <w:rFonts w:cs="Times New Roman"/>
          <w:b w:val="false"/>
          <w:i w:val="false"/>
          <w:sz w:val="24"/>
          <w:u w:val="none"/>
        </w:rPr>
        <w:t>Чаще всего причиной больших скоплений птиц в окрестностях аэродрома и на нем бывают особо привлекательные для птиц сельскохозяйственные угодья: посевы кукурузы, подсолнечника, виноградники, вишневые сады, плохо сжатое жнивье зерновых. Кустарники и деревья могут служить местом укрытия, гнездования, корма, ночевки и высматривания добычи (для хищных птиц). Поэтому</w:t>
      </w:r>
      <w:r>
        <w:rPr>
          <w:rFonts w:cs="Times New Roman"/>
          <w:b w:val="false"/>
          <w:i w:val="false"/>
          <w:sz w:val="24"/>
          <w:u w:val="none"/>
          <w:lang w:val="en-US"/>
        </w:rPr>
        <w:t xml:space="preserve"> </w:t>
      </w:r>
      <w:r>
        <w:rPr>
          <w:rFonts w:cs="Times New Roman"/>
          <w:b w:val="false"/>
          <w:i w:val="false"/>
          <w:sz w:val="24"/>
          <w:u w:val="none"/>
        </w:rPr>
        <w:t>на некоторых аэродромах выкорчевывают все кустарники и деревья на расстоянии 180м от ВПП и рулежных дорожек.</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Большое внимание специалисты ряда стран обращали на ликвидацию небольших водоемов, привлекающих птиц. В Англии  на аэродромах осушали  водоемы и заболоченные участки, на аэродроме в Сиднее улучшен дренаж около ВПП  и ликвидированы ямы с водой. Для отпугивания птиц от водоемов на аэродроме могут быть использованы  следующие методы: развеска флагов, ярко окрашенных дощечек, гремящих на ветру жестяных и сверкающих на солнце стеклянных банок, натягивание над поверхностью воды шнуров, проволоки, мешающей птицам опуститься на воду.</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марте 1975 г. На свалке мусора южнее Бостона (США) был установлен мусоросжигатель. Численность чаек, ежедневно кормившихся там, сократилась с 4-х тысяч до сотни. На городской свалке мусора неподалеку от Таллинского аэропорта по воскресеньям, когда не привозили мусор, численность чаек, прилетавших туда кормиться, сокращалась примерно втрое. Рекомендуется свалки мусора устраивать не ближе чем в 6-и км от аэродрома.</w:t>
      </w:r>
    </w:p>
    <w:p>
      <w:pPr>
        <w:pStyle w:val="Normal"/>
        <w:spacing w:lineRule="auto" w:line="360"/>
        <w:ind w:firstLine="720"/>
        <w:rPr>
          <w:rFonts w:ascii="Times New Roman" w:hAnsi="Times New Roman" w:cs="Times New Roman"/>
          <w:b w:val="false"/>
          <w:b w:val="false"/>
          <w:i/>
          <w:i/>
          <w:sz w:val="24"/>
          <w:u w:val="none"/>
        </w:rPr>
      </w:pPr>
      <w:r>
        <w:rPr>
          <w:rFonts w:cs="Times New Roman"/>
          <w:b w:val="false"/>
          <w:i/>
          <w:sz w:val="24"/>
          <w:u w:val="none"/>
        </w:rPr>
        <w:t>Пиротехнические средства отпугивания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а зарубежных аэродромах испытывались и применялись различные пиротехнические средства отпугивания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Канаде для отпугивания птиц использовалась малокалиберная автоматическая пушка. Ее снаряды летели на 100 – 140 м и взрывались со вспышкой и грохотом. Более эффективной оказалась 1.5 дюймовая (3.8 см)  ракетница. След дыма, оставленный выпущенным из этой ракетницы снарядом, наводил ужас на находящихся поблизости птиц. Очень эффективно рассеивают птиц, поднявшихся на крик страха, морские сигнальные ракетницы. Снаряды их набирают высоту 90 м  и в полете оставляют за собой шлейф искр. Различного рода  взрывающиеся картонные циллиндры запускались с помощью арбалета или специально переоборудованного под пускатель газового  баллона огнетушителя. В результате  исследований пиротехники пришли к выводу, что наиболее эффективны те средства, которые перед взрывом в стае птиц оставляют за собой  светящийся или дымный след.</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частности в  нашей стране пиротехнические средства применялись наряду со звуковыми и оптическими  средствами для рассеивания массовых скоплений птиц в период миграций.</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сочетании с акустическими средствами отпугивания птиц пиротехнические средства дают наилучший эффект.</w:t>
      </w:r>
    </w:p>
    <w:p>
      <w:pPr>
        <w:pStyle w:val="Normal"/>
        <w:spacing w:lineRule="auto" w:line="360"/>
        <w:ind w:firstLine="720"/>
        <w:rPr>
          <w:rFonts w:ascii="Times New Roman" w:hAnsi="Times New Roman" w:cs="Times New Roman"/>
          <w:b w:val="false"/>
          <w:b w:val="false"/>
          <w:i/>
          <w:i/>
          <w:sz w:val="24"/>
          <w:u w:val="none"/>
        </w:rPr>
      </w:pPr>
      <w:r>
        <w:rPr>
          <w:rFonts w:cs="Times New Roman"/>
          <w:b w:val="false"/>
          <w:i/>
          <w:sz w:val="24"/>
          <w:u w:val="none"/>
        </w:rPr>
        <w:t>Акустические  средства отпугивания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Казалось бы, на аэродроме вся гамма звуков от взлетающих и приземляющихся самолетов, самолетов на рулежке и от прогрева двигателей перед взлетом должна отпугивать птиц. Этот непривычный для них шум сначала действительно отпугивает птиц, но через некоторое время они перестают обращать на него внимание.</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настоящее время широкое распространение получила практика отпугивания птиц от аэродромов, полей, садов, городских зданий путем воспроизведения записанных  на магнитофон криков бедствия, тревоги, командных криков, издаваемых стаей птиц при взлете. Сейчас это самый дешевый и действенный способ отпугивания птиц. Крики бедствия издает птица, схваченная за лапы или за растянутые концы крыльев. Они напоминают пронзительный визг поросенка и очень похожи даже у систематически далеких видов, принадлежащих к разным отрядам.</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Чайки, взлетев через 1-2 с после начала проигрывания записи, летели сначала к источнику звука, кружились над ним 15-20сек на высоте 20-30 м, затем большая стая рассеялась на мелкие группы из нескольких птиц, отлетавших на несколько сотен метров от взлетной полосы. Иногда они исчезали из виду. Ночью и при плохой видимости реакция испуга у чаек на крики бедствия была более ярко выражена, чем днем. Скворцы и чибисы на крик бедствия взлетали и тотчас улетали прочь. Вороны взлетали сразу же, летали вокруг динамиков, а когда трансляция прекращалась, исчезали. Харденберг установил при этом, что птицы улетают из зоны трансляции, когда ясно распознают крики бедствия. Исключение составляют кулики  – сороки и сойки, которых крики бедствия своего вида привлекают.</w:t>
      </w:r>
    </w:p>
    <w:p>
      <w:pPr>
        <w:pStyle w:val="Normal"/>
        <w:spacing w:lineRule="auto" w:line="360"/>
        <w:ind w:firstLine="720"/>
        <w:rPr/>
      </w:pPr>
      <w:r>
        <w:rPr>
          <w:rFonts w:cs="Times New Roman"/>
          <w:b w:val="false"/>
          <w:i w:val="false"/>
          <w:sz w:val="24"/>
          <w:u w:val="none"/>
        </w:rPr>
        <w:t>В Англии все опасные с точки зрения столкновения с птицами гражданские аэродромы были обеспечены магнитофонными записями криков бедствия серебристой, сизой и обыкновенной чаек, чибиса, скворца и галки. Первые результаты были весьма многообещающими, так как птиц отпугивали почти во всех случаях.</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Крики тревоги и страха взрослых самок краснокрылого и желтоголового трупиалов были менее эффективны, чем крики бедствия скворца или сорок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Описанные выше особенности реакций птиц на воспроизведение магнитофонной записи их криков бедствия и тревоги показывают, насколько многообразна эта реакция. Различие реакции каждого вида птиц на трансляцию сигналов опасности при использовании акустических репеллентов приводит к заключению, что на каждом аэродроме в связи со своим набором видов птиц, различной сменой популяций сезонной динамики численности и перемещений птиц, различной привлекательностью аэродрома в отношении кормовых условий. Специфичным будет и применение   акустических репеллентов.</w:t>
      </w:r>
    </w:p>
    <w:p>
      <w:pPr>
        <w:pStyle w:val="Normal"/>
        <w:spacing w:lineRule="auto" w:line="360"/>
        <w:ind w:firstLine="720"/>
        <w:rPr>
          <w:rFonts w:ascii="Times New Roman" w:hAnsi="Times New Roman" w:cs="Times New Roman"/>
          <w:b w:val="false"/>
          <w:b w:val="false"/>
          <w:i/>
          <w:i/>
          <w:sz w:val="24"/>
          <w:u w:val="none"/>
        </w:rPr>
      </w:pPr>
      <w:r>
        <w:rPr>
          <w:rFonts w:cs="Times New Roman"/>
          <w:b w:val="false"/>
          <w:i/>
          <w:sz w:val="24"/>
          <w:u w:val="none"/>
        </w:rPr>
        <w:t>Использование химических средств при отпугивании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есмотря на успешные опыты по снижению численности или отпугиванию птиц химическими средствами, их применение ограничено. При использовании отравленных приманок наряду с вредными птицами гибнут и полезные дикие и домашние птицы и другие животные. Поэтому не всегда возможно использование химических репеллентов для отпугивания птиц на аэродромах.</w:t>
      </w:r>
    </w:p>
    <w:p>
      <w:pPr>
        <w:pStyle w:val="Normal"/>
        <w:spacing w:lineRule="auto" w:line="360"/>
        <w:ind w:firstLine="720"/>
        <w:rPr/>
      </w:pPr>
      <w:r>
        <w:rPr>
          <w:rFonts w:cs="Times New Roman"/>
          <w:b w:val="false"/>
          <w:i w:val="false"/>
          <w:sz w:val="24"/>
          <w:u w:val="none"/>
        </w:rPr>
        <w:t xml:space="preserve">В настоящее время для воздействия на птиц  применяют 60 различных химических веществ. Репелленты применяют для отпугивания животных. Среди данных препаратов 4-аминопиридин, литиокарт, </w:t>
      </w:r>
      <w:r>
        <w:rPr>
          <w:rFonts w:cs="Times New Roman"/>
          <w:b w:val="false"/>
          <w:i w:val="false"/>
          <w:sz w:val="24"/>
          <w:u w:val="none"/>
          <w:lang w:val="es-ES"/>
        </w:rPr>
        <w:t>DRC</w:t>
      </w:r>
      <w:r>
        <w:rPr>
          <w:rFonts w:cs="Times New Roman"/>
          <w:b w:val="false"/>
          <w:i w:val="false"/>
          <w:sz w:val="24"/>
          <w:u w:val="none"/>
        </w:rPr>
        <w:t>-1339, стрихнин, полиизобутилен, полибутилен, ландан, эндрин, фентнон, тиурам и др. Широко применяют за рубежом препараты авитрол-100 и авитрол-200, действующие на врановых, скворцов, дроздов, воробьев, и малотоксичные для млекопитающих. В нашей стране проведены успешные эксперименты по использованию в качестве репеллента α-хлоролозы, хорошо известной охотоведам как средство устранения крупных млекопитающих. Как оказалось, этот препарат вызывает у птиц конвульсии и длительный сон. При этом птицы, наклевавшиеся отравленной пищи, например, ягод или зерна, начинают судорожно кричать, биться в конвульсиях. Их поведение вызывает немедленное бегство всех остальных членов стаи.</w:t>
      </w:r>
    </w:p>
    <w:p>
      <w:pPr>
        <w:pStyle w:val="Normal"/>
        <w:spacing w:lineRule="auto" w:line="360"/>
        <w:ind w:firstLine="720"/>
        <w:rPr/>
      </w:pPr>
      <w:r>
        <w:rPr>
          <w:rFonts w:cs="Times New Roman"/>
          <w:b w:val="false"/>
          <w:i w:val="false"/>
          <w:sz w:val="24"/>
          <w:u w:val="none"/>
        </w:rPr>
        <w:t>Широкое применение для отлова и истребления нашло снотворное α-хлоролоза в Новой Зеландии. Этот метод был испытан на гнездовой колонии доминиканских чаек (в период инкубации) возле аэродрома Капьер. Через семь дней после разбрасывания с самолета отравленных и не отравленных приманок в районе работ нашли мертвыми 2131 чайку (85 % всех птиц колонии). У птиц, оставшихся в живых, вырабатывался условный отрицательный рефлекс, и они больше не появлялись на территории аэродрома. Это уменьшило число столкновений самолетов с птицами с 12 за пять месяцев до проведения работ, до 4 за восемнадцать месяцев после применения ядохимикатов.</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За рубежом в целях отпугивания птиц пытались использовать соколов, ястребов и даже собак. Наиболее успешным был опыт применения соколов-сапсанов для отпугивания преимущественно морских чаек на военно-морском аэродроме Лосимут в Шотландии. Для отпугивания чаек в Голландии на авиабазе Леуварден стали использовать ястребов-тетеревятников. Сокол атакует добычу с большего расстояния. Это больше впечатляет и пугает добычу. У ястреба короткие и неожиданные броски. В странах СНГ хищные птицы на аэродромах не применялись, однако в тех областях, где существует охота с ловчими птицами (Средняя Азия, Кавказ) вполне возможна организация такого рода работ.</w:t>
      </w:r>
    </w:p>
    <w:p>
      <w:pPr>
        <w:pStyle w:val="Heading1"/>
        <w:spacing w:lineRule="auto" w:line="360"/>
        <w:ind w:hanging="0"/>
        <w:rPr>
          <w:rFonts w:ascii="Times New Roman" w:hAnsi="Times New Roman" w:cs="Times New Roman"/>
          <w:b/>
          <w:b/>
          <w:i w:val="false"/>
          <w:i w:val="false"/>
          <w:sz w:val="32"/>
          <w:u w:val="none"/>
        </w:rPr>
      </w:pPr>
      <w:bookmarkStart w:id="6" w:name="__RefHeading___Toc28369324"/>
      <w:bookmarkEnd w:id="6"/>
      <w:r>
        <w:rPr>
          <w:rFonts w:cs="Times New Roman"/>
          <w:b/>
          <w:i w:val="false"/>
          <w:sz w:val="32"/>
          <w:u w:val="none"/>
        </w:rPr>
        <w:t>Оценка и прогнозирование орнитологической обстановки в районе аэродромов и полетов в различные сезоны года и время суток.</w:t>
      </w:r>
    </w:p>
    <w:p>
      <w:pPr>
        <w:pStyle w:val="Normal"/>
        <w:spacing w:lineRule="auto" w:line="360"/>
        <w:ind w:firstLine="720"/>
        <w:rPr/>
      </w:pPr>
      <w:r>
        <w:rPr>
          <w:rFonts w:cs="Times New Roman"/>
          <w:b w:val="false"/>
          <w:i w:val="false"/>
          <w:sz w:val="24"/>
          <w:u w:val="none"/>
        </w:rPr>
        <w:t>Район аэродрома представляет собой особое место в статистике столкновений самолетов с птицами прежде всего потому, что от 20 % до 60 %  столкновений происходит на взлете или посадке, то есть над аэродромом или в относительной близости от него. Не слишком  охраняемые аэродромные зоны, занимающие площадь около 10 км</w:t>
      </w:r>
      <w:r>
        <w:rPr>
          <w:rFonts w:cs="Times New Roman"/>
          <w:b w:val="false"/>
          <w:i w:val="false"/>
          <w:position w:val="6"/>
          <w:sz w:val="24"/>
          <w:u w:val="none"/>
        </w:rPr>
        <w:t>2, предоставляют птицам своеобразные условия для отдыха, кормежки и размножения. Вопросы защиты птиц от самолетов, находящихся в бреющем полете на малой высоте, особенно сложны и потому актуальны. Орнитологи выявляют трассы миграций, места скоплений птиц на отдыхе и кормежке, гнездовые колонии, особенности поведения птиц  при испуге и т. д. Эти данные, передаваемые авиационным ведомствам, используются при планировании полетов.</w:t>
      </w:r>
    </w:p>
    <w:p>
      <w:pPr>
        <w:pStyle w:val="TextBodyIndent"/>
        <w:spacing w:lineRule="auto" w:line="360"/>
        <w:ind w:firstLine="720"/>
        <w:rPr>
          <w:rFonts w:ascii="Times New Roman" w:hAnsi="Times New Roman" w:cs="Times New Roman"/>
          <w:b w:val="false"/>
          <w:b w:val="false"/>
          <w:i/>
          <w:i/>
          <w:position w:val="6"/>
          <w:sz w:val="24"/>
          <w:u w:val="none"/>
        </w:rPr>
      </w:pPr>
      <w:r>
        <w:rPr>
          <w:rFonts w:cs="Times New Roman"/>
          <w:b w:val="false"/>
          <w:i/>
          <w:position w:val="6"/>
          <w:sz w:val="24"/>
          <w:u w:val="none"/>
        </w:rPr>
        <w:t>Оценка орнитологической обстановки на аэродромах в различные сезоны года.</w:t>
      </w:r>
    </w:p>
    <w:p>
      <w:pPr>
        <w:pStyle w:val="Normal"/>
        <w:spacing w:lineRule="auto" w:line="360"/>
        <w:ind w:firstLine="72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Сезонное распределение случаев столкновений самолетов с птицами приведено в различных таблицах. При рассмотрении их данных видно резкое увеличение числа столкновений в марте и несколько большее число столкновений в апреле и мае, что может быть обусловлено возросшей интенсивностью полетов и увеличением численности птиц во время весенней миграции. Возрастание числа случаев столкновений обычно отличается в южных и западных районах европейской части стран СНГ(по азиатской части данные немногочисленны) в марте. Затем волна столкновений перемещается на север, в Прибалтике столкновения довольно многочисленны в апреле и мае. Баевский, обобщив результаты десятилетних стационарных отловов и визуальных наблюдений на Куржской косе, показал, что сроки первой волны интенсивности пролетов варьируются у таких видов, как зяблики, кулики, скворцы в пределах 4-11 дней, а у таких видов, как чайки, мелкие воробьиные в пределах 8-21 дней. Повторные поимки одних и тех же окольцованных птиц происходят из года в год в те же самые сроки; это имеет место быть как у ближних, так и у дальних мигрантов.</w:t>
      </w:r>
    </w:p>
    <w:p>
      <w:pPr>
        <w:pStyle w:val="Normal"/>
        <w:spacing w:lineRule="auto" w:line="360"/>
        <w:ind w:firstLine="72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Следующий скачок отмечается в июне, а еще больший – в июле, в это время, по наблюдениям ученых, молодые птицы покидают гнезда. Рост числа случаев столкновений в этот период происходит не только за счет общего увеличения численности птиц, но в первую очередь за счет появления на аэродроме молодых, плохо летающих и ориентирующихся птиц. Важно знать, какие веды обитают у аэродрома: оседлые или перелетные. У оседлых птиц, например у сизых голубей, время гнездования сильнее варьируется. После взлета птицы семьями или выводками держатся некоторое  время возле гнезд, а потом начинаются послегнездовые кочевки. В этот период размер стай у многих видов значительно возрастает. Послегнездовые кочевки наиболее массовые в августе и начале сентября. В это время нередки тысячные стаи скворцов, что является причиной сравнительно высокой численности столкновений самолетов с этими птицами. В 1981 году на Куржской косе было зарегистрировано 36 видов птиц общей численностью 34988 особей. Основу мигрантов составляли скворцы. В сезоне были отмечены многочисленные стаи большой синицы, зяблика, сизого голубя, грача; немногочисленными же были стаи озерных чаек. Аэродром привлекает их, как место отдыха. Птицы выбирают места с низким травяным покровом, лужи или садятся на ВПП.</w:t>
      </w:r>
    </w:p>
    <w:p>
      <w:pPr>
        <w:pStyle w:val="Normal"/>
        <w:spacing w:lineRule="auto" w:line="360"/>
        <w:ind w:firstLine="72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У большинства видов умеренной зоны, особенно у дальних мигрантов, осеняя миграция начинается до наступления неблагоприятных условий, при обилии пищи и умеренных температурах среды. Продолжительность осенней миграции определяется не столько расстоянием между гнездовым и зимовочным ареалом, сколько скоростью миграции. Мигранты в пределах континента достигают цели за месяц, пролетая 1000-2500 км; дальние мигранты летят такой же срок, но преодолевают расстояние в 5000-7000 км, т. е. средняя скорость этих мигрантов выше и она достигает 200 км/сутки. Столкновения птиц, летящих с такой скоростью, с самолетами весьма опасны.</w:t>
      </w:r>
    </w:p>
    <w:p>
      <w:pPr>
        <w:pStyle w:val="Normal"/>
        <w:spacing w:lineRule="auto" w:line="360"/>
        <w:ind w:firstLine="72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В ноябре количество столкновений резко падает (сравнительно с таковым в октябре). Большая часть их происходит на южных аэродромах, на побережье Каспийского и Черного морей, и в прилегающих к ним районах, где в это время идет массовый пролет воробьиных, гусеобразных, дневных хищных и других птиц на зимовку. Наконец, в декабре численность столкновений минимальна, причем эти столкновения характерны для южных районов России, куда продолжают прилетать мигрирующие птицы.</w:t>
      </w:r>
    </w:p>
    <w:p>
      <w:pPr>
        <w:pStyle w:val="Normal"/>
        <w:spacing w:lineRule="auto" w:line="36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Хотелось бы отметить, что в декабре-январе на аэродромах средней полосы европейской части стран СНГ, и на аэродромах Прибалтики не бывает столкновений самолетов с птицами, хотя временами в этот период на аэродромах и непосредственно поблизости от ВПП наблюдаются массовые скопления птиц таких видов, как вороны и галки.</w:t>
      </w:r>
    </w:p>
    <w:p>
      <w:pPr>
        <w:pStyle w:val="Normal"/>
        <w:spacing w:lineRule="auto" w:line="360"/>
        <w:ind w:firstLine="720"/>
        <w:rPr>
          <w:rFonts w:ascii="Times New Roman" w:hAnsi="Times New Roman" w:cs="Times New Roman"/>
          <w:b w:val="false"/>
          <w:b w:val="false"/>
          <w:i w:val="false"/>
          <w:i w:val="false"/>
          <w:position w:val="6"/>
          <w:sz w:val="24"/>
          <w:u w:val="none"/>
        </w:rPr>
      </w:pPr>
      <w:r>
        <w:rPr>
          <w:rFonts w:cs="Times New Roman"/>
          <w:b w:val="false"/>
          <w:i w:val="false"/>
          <w:position w:val="6"/>
          <w:sz w:val="24"/>
          <w:u w:val="none"/>
        </w:rPr>
        <w:t>Исходя из того, что пик столкновений приходится на время сезонных перелетов( весну и осень) и полсегнездовых кочевок, а так же вылета молодых птиц из гнезд и появления их в районах аэродромов и ВПП, что в период, когда нет пролетных или кочующих птиц, столкновений не бывает; ученые пришли к следующему выводу: с самолетами сталкиваются птицы, впервые попадающие на аэродром, впервые видящие самолет на близком расстоянии, не сумевшие из-за плохой ориентации и слабых летных характеристик избежать столкновения.</w:t>
      </w:r>
    </w:p>
    <w:p>
      <w:pPr>
        <w:pStyle w:val="TextBodyIndent"/>
        <w:spacing w:lineRule="auto" w:line="360"/>
        <w:ind w:firstLine="720"/>
        <w:rPr>
          <w:rFonts w:ascii="Times New Roman" w:hAnsi="Times New Roman" w:cs="Times New Roman"/>
          <w:b w:val="false"/>
          <w:b w:val="false"/>
          <w:i/>
          <w:i/>
          <w:position w:val="6"/>
          <w:sz w:val="24"/>
          <w:u w:val="none"/>
        </w:rPr>
      </w:pPr>
      <w:r>
        <w:rPr>
          <w:rFonts w:cs="Times New Roman"/>
          <w:b w:val="false"/>
          <w:i/>
          <w:position w:val="6"/>
          <w:sz w:val="24"/>
          <w:u w:val="none"/>
        </w:rPr>
        <w:t>Суточное распределение случаев столкновений самолетов с птицам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Распределение случаев столкновений самолетов с птицами зависит как от биологических, так и от технических факторов.</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К числу биологических факторов относятся сезонные вариации суточной активности одного и того же вида птиц, суточные пики активности птиц разных видов, биологические особенности некоторых опасных для самолетов видов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К числу технических факторов относится распределение интенсивности полетов в течение дневного времени, соотношение дневных и ночных полетов, их сезонные аспекты и т. д.</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Суточная активность полетов птиц значительно варьируется в течение года. В период гнездования такие птицы, как вороны и галки, от гнезд поодиночке летают на ближайшие кормовые угодья. В послегнездовой период эти птицы могут объединяться в громадные миллионные стаи на ночевках. Ежедневный массовый разлет птиц с них происходит по утрам, после восхода солнца, а прилет на них – незадолго до захода солнца. Такие полеты весьма регулярны и связаны по времени с освещенностью местности. Иногда на существующих длительное время местах ночевок, например, в центре Москвы, концентрируется до 8-10 тысяч врановых птиц.  Осенью и весной в таких скоплениях преобладают галки, а в самые холодные месяцы – серые вороны. Пролет этих птиц в зоне полетов самолетов весьма опасен для последних.</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 суточных перелетах участвуют не только оседлые птицы, он и гнездящиеся перелетные птицы в послегнездовой период на зимовках. Весьма обычны суточные кормовые миграции чаек.</w:t>
      </w:r>
    </w:p>
    <w:p>
      <w:pPr>
        <w:pStyle w:val="Normal"/>
        <w:spacing w:lineRule="auto" w:line="360"/>
        <w:ind w:firstLine="720"/>
        <w:rPr/>
      </w:pPr>
      <w:r>
        <w:rPr>
          <w:rFonts w:cs="Times New Roman"/>
          <w:b w:val="false"/>
          <w:i w:val="false"/>
          <w:sz w:val="24"/>
          <w:u w:val="none"/>
        </w:rPr>
        <w:t>Дневная миграция в большинстве случаев происходит в первые утренние часы, заметно уменьшаясь в середине дня. Вечером иногда отмечается второй пик полета.</w:t>
      </w:r>
    </w:p>
    <w:p>
      <w:pPr>
        <w:pStyle w:val="Normal"/>
        <w:spacing w:lineRule="auto" w:line="360"/>
        <w:ind w:firstLine="720"/>
        <w:rPr/>
      </w:pPr>
      <w:r>
        <w:rPr>
          <w:rFonts w:cs="Times New Roman"/>
          <w:b w:val="false"/>
          <w:i w:val="false"/>
          <w:sz w:val="24"/>
          <w:u w:val="none"/>
        </w:rPr>
        <w:t>Начало ночной миграции начинается спустя 45 и более минут после захода солнца. Птицы могут стартовать поодиночке или группами. В безветренную погоду птицы стартуют в направлении миграции. Когда есть ветер, птицы могут взлетать против ветра, но быстро изменяют курс на миграционный.  Большинство птиц улетает в течение первых полутора часов после захода солнца. На экране радара птицы появляются через 45 минут после захода солнца, и количество их возрастает в течение часа.</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По показаниям исследователей, ежедневно во второй половине лета и в начале осени рано утром через 30-40 минут после рассвета в течение 1-1.5 часов над Таллинским аэродромом на высоте 30-50, а иногда и 100-200 метров идет пролет обыкновенных, сизых и серебристых чаек к озеру Юлемисте, расположенному поблизости, и через него к заказнику на другом его берегу. Вечером в течение 2-2.5 часов вплоть до захода солнца перелет идет преимущественно в боратную сторону, к побережью залива, где чайки ночуют. Такой же поток чаек идет утром на городскую свалку в 1.5 км от аэропорта Таллин, а вечером со свалки.</w:t>
      </w:r>
    </w:p>
    <w:p>
      <w:pPr>
        <w:pStyle w:val="Normal"/>
        <w:spacing w:lineRule="auto" w:line="360"/>
        <w:ind w:firstLine="720"/>
        <w:rPr/>
      </w:pPr>
      <w:r>
        <w:rPr>
          <w:rFonts w:cs="Times New Roman"/>
          <w:b w:val="false"/>
          <w:i w:val="false"/>
          <w:sz w:val="24"/>
          <w:u w:val="none"/>
        </w:rPr>
        <w:t>Пики миграций некоторых видов птиц могут падать на ночное время. Ночная активность же характеризует немногие виды птиц, прежде всего из отряда сов, а так же отдельных представителей других отрядов (напр. козодой). Радиолокационные наблюдения установили полеты стрижей в послегнездовой период в течение всей ночи. Некоторые воробьиные птицы, обычно активные днем (дрозды, зарянки), во время миграции летят и ночью.</w:t>
      </w:r>
    </w:p>
    <w:p>
      <w:pPr>
        <w:pStyle w:val="Normal"/>
        <w:spacing w:lineRule="auto" w:line="360"/>
        <w:ind w:firstLine="720"/>
        <w:rPr/>
      </w:pPr>
      <w:r>
        <w:rPr>
          <w:rFonts w:cs="Times New Roman"/>
          <w:b w:val="false"/>
          <w:i w:val="false"/>
          <w:sz w:val="24"/>
          <w:u w:val="none"/>
        </w:rPr>
        <w:t>Помимо рассмотренных биологических факторов для суточного распределения столкновений самолетов с птицами имеют значение и чисто технические факторы. Например, тип самолета может иметь прямое отношение к такому распределению. Большинство легких самолетов типа ЯК-12 и некоторые другие не имеют специального навигационного оборудования для ночных полетов и поэтому используются  преимущественно днем. С другой стороны, тяжелые самолеты (ИЛ-18, ИЛ-86, Ан-10, ТУ-114, 124, 134, 144, 154), имеющие бортовое навигационное оборудование и радиолокаторы, летают независимо от времени суток.</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Имеется несколько случаев столкновения самолетов с птицами в сплошной облачности или ночью, когда небо закрыто облаками. В условиях ночной темноты отмечены столкновения после включения самолетом посадочных фар. В нескольких случаях птицы попадали при этом в сами фары и разрушали их стекла. Таинственный источник света в темноте или привлекает птиц, или ослепляет и дезориентирует их.</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Время около полудня чревато для взлетающих и приземляющихся самолетов столкновениями в аэродромной зоне с крупными хищниками-парителями. Например, часто такие случаи происходят во время массового пролета канюков вдоль Черноморского побережья Грузии от Сухуми до Батуми. Пилоты, имеющие, большой опыт полетов по этой линии знают места скопления парящих птиц там, где обычно создаются мощные  восходящие токи воздуха и условия погоды, благоприятствующие последним. Нередко трасса полета несколько изменяется заранее, чтобы миновать опасные из-за птиц места.</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аиболее опасны ночные столкновения. Поэтому в период весенней и осенней массовых миграций пролетающих ночью больших стай водоплавающих птиц: уток, лебедей, гусей – повышенная бдительность службы движения и летного персонала.</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Сопоставление сезонного и суточного распределения случаев столкновения самолетов с птицами на данном аэродроме позволяет выделить наиболее опасные периоды года и время суток.</w:t>
      </w:r>
    </w:p>
    <w:p>
      <w:pPr>
        <w:pStyle w:val="TextBodyIndent"/>
        <w:spacing w:lineRule="auto" w:line="360"/>
        <w:ind w:firstLine="720"/>
        <w:rPr>
          <w:rFonts w:ascii="Times New Roman" w:hAnsi="Times New Roman" w:cs="Times New Roman"/>
          <w:b w:val="false"/>
          <w:b w:val="false"/>
          <w:i/>
          <w:i/>
          <w:position w:val="0"/>
          <w:sz w:val="28"/>
          <w:sz w:val="28"/>
          <w:u w:val="none"/>
          <w:vertAlign w:val="baseline"/>
        </w:rPr>
      </w:pPr>
      <w:r>
        <w:rPr>
          <w:rFonts w:cs="Times New Roman"/>
          <w:b w:val="false"/>
          <w:i/>
          <w:position w:val="0"/>
          <w:sz w:val="28"/>
          <w:sz w:val="28"/>
          <w:u w:val="none"/>
          <w:vertAlign w:val="baseline"/>
        </w:rPr>
        <w:t>Прогнозирование орнитологической обстановки в районах аэродромов.</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С целью прогнозирования применяется опыт наблюдений и орнитологическая информация. Картографирование данных о размещении и перелетах птиц в целях обеспечения безопасности полетов самолетов производится в настоящее время путем составления различных схем орнитологической обстановки. Их классифицируют по следующим основным признакам: территориальному охвату, годовой приуроченности и отношению к действительност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Схемы орнитологической обстановки в районе аэродрома составляют в целях обеспечения безопасности  взлета и посадки самолетов. Такие схемы содержат максимум дополнительной информации. Например, на них отмечаются места и сроки концентрации птиц (во время гнездования, линьки, послегнездового периода кочевок, зимовки), пути и время местных и транзитных перелетов птиц, участки их повышенной активности в отдельные периоды года и прочие особенности орнитологической обстановк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а этих схемах показывается так же взлетно-посадочная полоса и подходы к ней, маршруты  и высоты полетов самолетов в пределах района аэродрома, размещение технических средств для активного отпугивания птиц и участки проведения различных мероприятий по устранению факторов. Способствующих их концентраци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Кроме того, на них отмечаются места, благоприятные для гнездования птиц (леса, кустарники, заросли, луга, болота, водоемы и т. д.), для их кормежки (поля, фруктовые сады, пруды, элеваторы, свалки и т. д.), а также для отдыха и ночевки.</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Орнитологические схемы по маршрутам полетов предназначаются для орнитологического обеспечения безопасности полетов самолетов по трассам. Вследствие этого они включают территории, соизмеримые по площади часто с несколькими административными областями страны.</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Схемы орнитологической обстановки в миграционные периоды (весна, осень) наиболее полно отображают пути и высоты транзитных перелетов птиц, а также места их массовых скоплений во время отдыха и кормежки. Схемы, составляющиеся по авиамаршрутам, показывают также районы с начинающейся и заканчивающейся миграцией птиц или же с различной ее интенсивностью.</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Схемы в межмиграционные периоды (лето, зима) помимо необходимой информации о птицах отображают прочие особенности орнитологической обстановки, наблюдающиеся в данное время года. Так в летний сезон на них выделяются пути и сроки перелетов птиц на линьку, даты вылета птенцов из гнезд, сроки и места формирования стай, участки интенсивных послегнездовых кочевок и т. д. В зимний период – районы повышенной подвижности птиц, места, наиболее часто посещаемые ими, а также благоприятные для их обитания в это время года и др.</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а таких схемах ежедневно отмечаются следующие пункты: часы обнаружения птиц, общее количество, видовая принадлежность  и основные размеры наблюдаемых птиц, наиболее часто отмечавшаяся величина стаи, максимальная и минимальная высота  и господствующее направление пролетов птиц.</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Необходимо заметить, что вышеперечисленные схемы показывают наиболее характерные черты орнитологической обстановки  в определенный период года, выявленные по результатам наблюдений в течение ряда лет. Источниками информации, отображаемой на схемах, служат результаты орнитологических наблюдений, осуществляемых на аэродромах, зоологических станциях, в заповедниках, заказниках, охотничьих хозяйствах, на некоторых метеорологических станциях; орнитологические, ботанические, сельскохозяйственные, ландшафтные и прочие карты; отчеты и труды зоологических научных учреждений (материалы орнитологических конференций и симпозиумов, монографии), сводки и тематические сборники научных статей по орнитологии и др.</w:t>
      </w:r>
    </w:p>
    <w:p>
      <w:pPr>
        <w:pStyle w:val="Normal"/>
        <w:spacing w:lineRule="auto" w:line="360"/>
        <w:ind w:firstLine="720"/>
        <w:rPr/>
      </w:pPr>
      <w:r>
        <w:rPr>
          <w:rFonts w:cs="Times New Roman"/>
          <w:b w:val="false"/>
          <w:i w:val="false"/>
          <w:sz w:val="24"/>
          <w:u w:val="none"/>
        </w:rPr>
        <w:t>Карты-схемы, составленные в результате двух-трех летних наблюдений, могут служить для ежедневной информации в сезоны, названные выше, как наиболее простые в орнитологическом отношении. В период интенсивных  кочевок и весенне-осенних миграций их можно использовать как ориентировочную информацию об ожидаемой ситуации и для общего прогнозирования. Прогнозирование начала миграций и характера их прохождения в воздушном пространстве аэродромов нереально, поскольку погодные и аэрологические особенности могут сдвигать миграционные потоки на километры в сторону от самолетных маршрутов и трасс, т. е. делать их безопасными для полетов.</w:t>
      </w:r>
    </w:p>
    <w:p>
      <w:pPr>
        <w:pStyle w:val="Normal"/>
        <w:spacing w:lineRule="auto" w:line="360"/>
        <w:ind w:hanging="0"/>
        <w:rPr>
          <w:rFonts w:ascii="Times New Roman" w:hAnsi="Times New Roman" w:cs="Times New Roman"/>
          <w:b w:val="false"/>
          <w:b w:val="false"/>
          <w:i w:val="false"/>
          <w:i w:val="false"/>
          <w:sz w:val="24"/>
          <w:u w:val="none"/>
        </w:rPr>
      </w:pPr>
      <w:r>
        <w:rPr>
          <w:rFonts w:cs="Times New Roman"/>
          <w:b w:val="false"/>
          <w:i w:val="false"/>
          <w:sz w:val="24"/>
          <w:u w:val="none"/>
        </w:rPr>
        <w:t>Число видов птиц, опасных для самолетов, в каждой конкретной местности обычно невелико и выявляется в течение первого года наблюдений. В последующие годы следует сосредоточить большее внимание именно на этих видах и постараться их гнездовые или стартовые площадки  за пределами обследуемой территории для своевременного контроля за массовым вылетом молодняка или началом перелетной концентрации стай. В этом направлении целесообразно настаивать на регулярном облете территории на легких самолетах или вертолетах на малых высотах</w:t>
      </w:r>
      <w:r>
        <w:br w:type="page"/>
      </w:r>
    </w:p>
    <w:p>
      <w:pPr>
        <w:pStyle w:val="Heading1"/>
        <w:spacing w:lineRule="auto" w:line="360"/>
        <w:ind w:hanging="0"/>
        <w:rPr>
          <w:rFonts w:ascii="Times New Roman" w:hAnsi="Times New Roman" w:cs="Times New Roman"/>
          <w:b/>
          <w:b/>
          <w:i w:val="false"/>
          <w:i w:val="false"/>
          <w:sz w:val="32"/>
          <w:u w:val="none"/>
        </w:rPr>
      </w:pPr>
      <w:bookmarkStart w:id="7" w:name="__RefHeading___Toc28369325"/>
      <w:bookmarkEnd w:id="7"/>
      <w:r>
        <w:rPr>
          <w:rFonts w:cs="Times New Roman"/>
          <w:b/>
          <w:i w:val="false"/>
          <w:sz w:val="32"/>
          <w:u w:val="none"/>
        </w:rPr>
        <w:t>Применение в школе.</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Просмотрев учебную программу по биологии за курс средней школы, мы не обнаружили материала, касающегося авиационно-орнитологической проблемы. Но в то же время понятно, что проблемой столкновения самолетов с птицами занимаются только высококвалифицированные орнитологи-практики, зоологи и специалисты по радиолокации и авиации, так как это очень узкая отрасль науки, требующая определенных знаний и умений.</w:t>
      </w:r>
    </w:p>
    <w:p>
      <w:pPr>
        <w:pStyle w:val="Normal"/>
        <w:spacing w:lineRule="auto" w:line="360"/>
        <w:rPr/>
      </w:pPr>
      <w:r>
        <w:rPr>
          <w:rFonts w:cs="Times New Roman"/>
          <w:b w:val="false"/>
          <w:i w:val="false"/>
          <w:sz w:val="24"/>
          <w:u w:val="none"/>
        </w:rPr>
        <w:t xml:space="preserve">Но целесообразно было бы коснуться авиационно-орнитологической проблемы при рассмотрении тем «экология» и «управление поведением птиц»; а так же изучая миграции птиц, так как при рассмотрении кривой сезонного распределения числа столкновений самолетов с птицами наиболее резкое увеличение числа случаев отмечается в апреле-июне и августе-октябре, что обусловлено возросшей интенсивностью полетов и увеличением численности птиц во время весенней и осенней миграций. </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В  настоящее время скорости самолетов настолько велики, что любое столкновение с птицей приводит к большим разрушениям, а птицы в районе аэродромов испытывают огромные сенсорные нагрузки от шума работы двигателей, интенсивного электрического освещения, загазованности среды. На аэродроме складывается своеобразный аэробиоценоз со своими участниками, объединенными в необычные сираркические цепи; экологическими связями, усложненными отношениями с хозяйственной деятельностью человека, и, главное, с авиационной техникой, подчиняющей себе всю жизнь биоценоза.</w:t>
      </w:r>
    </w:p>
    <w:p>
      <w:pPr>
        <w:pStyle w:val="Normal"/>
        <w:spacing w:lineRule="auto" w:line="360"/>
        <w:ind w:firstLine="720"/>
        <w:rPr>
          <w:rFonts w:ascii="Times New Roman" w:hAnsi="Times New Roman" w:cs="Times New Roman"/>
          <w:b w:val="false"/>
          <w:b w:val="false"/>
          <w:i w:val="false"/>
          <w:i w:val="false"/>
          <w:sz w:val="24"/>
          <w:u w:val="none"/>
        </w:rPr>
      </w:pPr>
      <w:r>
        <w:rPr>
          <w:rFonts w:cs="Times New Roman"/>
          <w:b w:val="false"/>
          <w:i w:val="false"/>
          <w:sz w:val="24"/>
          <w:u w:val="none"/>
        </w:rPr>
        <w:t>Для закрепления изученного материала и с целью разнообразия учебного процесса на уроках предлагается использовать различные кроссворды, чайнворды, ребусы, тесты, рефераты, касающиеся  птиц и авиации, разнообразную дополнительную литературу.</w:t>
      </w:r>
    </w:p>
    <w:p>
      <w:pPr>
        <w:pStyle w:val="Normal"/>
        <w:spacing w:lineRule="auto" w:line="360"/>
        <w:rPr>
          <w:rFonts w:ascii="Times New Roman" w:hAnsi="Times New Roman" w:cs="Times New Roman"/>
          <w:b w:val="false"/>
          <w:b w:val="false"/>
          <w:i w:val="false"/>
          <w:i w:val="false"/>
          <w:sz w:val="24"/>
          <w:u w:val="none"/>
        </w:rPr>
      </w:pPr>
      <w:r>
        <w:rPr>
          <w:rFonts w:cs="Times New Roman"/>
          <w:b w:val="false"/>
          <w:i w:val="false"/>
          <w:sz w:val="24"/>
          <w:u w:val="none"/>
        </w:rPr>
        <w:t>Тем детям, которые посещают внеурочные кружки по биологии можно предложить самостоятельно проработать литературу, связанную с авиационно-орнитологической проблемой. А так же самостоятельно пронаблюдать и проанализировать обстановку, сложившуюся в районе аэропорта «Минск-2», а затем подготовить на данную тему конференцию и выступить с докладами. Проблема столкновений самолетов с птицами очень актуальна в настоящее время и дети ею заинтересуются.</w:t>
      </w:r>
      <w:r>
        <w:br w:type="page"/>
      </w:r>
    </w:p>
    <w:p>
      <w:pPr>
        <w:pStyle w:val="Heading1"/>
        <w:spacing w:lineRule="auto" w:line="360"/>
        <w:ind w:hanging="0"/>
        <w:rPr>
          <w:b/>
          <w:b/>
          <w:sz w:val="32"/>
        </w:rPr>
      </w:pPr>
      <w:bookmarkStart w:id="8" w:name="__RefHeading___Toc28369326"/>
      <w:bookmarkEnd w:id="8"/>
      <w:r>
        <w:rPr>
          <w:b/>
          <w:sz w:val="32"/>
        </w:rPr>
        <w:t>Литература.</w:t>
      </w:r>
    </w:p>
    <w:p>
      <w:pPr>
        <w:pStyle w:val="Normal"/>
        <w:numPr>
          <w:ilvl w:val="0"/>
          <w:numId w:val="2"/>
        </w:numPr>
        <w:spacing w:lineRule="auto" w:line="360"/>
        <w:rPr/>
      </w:pPr>
      <w:r>
        <w:rPr/>
        <w:t>Авиационно-оринтологические исследования в Литве (под ред. М.Жалакявичюса). Вильнюс, 1984</w:t>
      </w:r>
    </w:p>
    <w:p>
      <w:pPr>
        <w:pStyle w:val="Normal"/>
        <w:numPr>
          <w:ilvl w:val="0"/>
          <w:numId w:val="2"/>
        </w:numPr>
        <w:spacing w:lineRule="auto" w:line="360"/>
        <w:rPr/>
      </w:pPr>
      <w:r>
        <w:rPr/>
        <w:t>Дольник В.Р. Миграционное состояние птиц. М., 1975</w:t>
      </w:r>
    </w:p>
    <w:p>
      <w:pPr>
        <w:pStyle w:val="Normal"/>
        <w:numPr>
          <w:ilvl w:val="0"/>
          <w:numId w:val="2"/>
        </w:numPr>
        <w:spacing w:lineRule="auto" w:line="360"/>
        <w:rPr/>
      </w:pPr>
      <w:r>
        <w:rPr/>
        <w:t>Рогачев А.И. Опыт картографирования оринтологической информации в целях обеспечения безопасности полетов самолетов // Методы изучения миграции птиц. М., 1977</w:t>
      </w:r>
    </w:p>
    <w:p>
      <w:pPr>
        <w:pStyle w:val="Normal"/>
        <w:numPr>
          <w:ilvl w:val="0"/>
          <w:numId w:val="2"/>
        </w:numPr>
        <w:spacing w:lineRule="auto" w:line="360"/>
        <w:rPr/>
      </w:pPr>
      <w:r>
        <w:rPr/>
        <w:t>Рогачев А.И., Лебедев А.М. Оринтологическое обеспечение безопасности полетов. М., 1984</w:t>
      </w:r>
    </w:p>
    <w:p>
      <w:pPr>
        <w:pStyle w:val="Normal"/>
        <w:numPr>
          <w:ilvl w:val="0"/>
          <w:numId w:val="2"/>
        </w:numPr>
        <w:spacing w:lineRule="auto" w:line="360"/>
        <w:rPr/>
      </w:pPr>
      <w:r>
        <w:rPr/>
        <w:t>Семаго Л.Л., Уварова Т.И. Изучение оринтологической обстановки на аэродромах // Метода изучения миграции птиц. М., 1977</w:t>
      </w:r>
    </w:p>
    <w:p>
      <w:pPr>
        <w:pStyle w:val="Normal"/>
        <w:numPr>
          <w:ilvl w:val="0"/>
          <w:numId w:val="2"/>
        </w:numPr>
        <w:spacing w:lineRule="auto" w:line="360"/>
        <w:rPr/>
      </w:pPr>
      <w:r>
        <w:rPr/>
        <w:t>Чельцов-Бебутов А.М. Экология птиц. М., 1982</w:t>
      </w:r>
    </w:p>
    <w:p>
      <w:pPr>
        <w:pStyle w:val="Normal"/>
        <w:numPr>
          <w:ilvl w:val="0"/>
          <w:numId w:val="2"/>
        </w:numPr>
        <w:spacing w:lineRule="auto" w:line="360"/>
        <w:rPr/>
      </w:pPr>
      <w:r>
        <w:rPr/>
        <w:t>Якоби В.Э. Биологические основы предотвращения столкновения самолетов с птицами. М., 1974</w:t>
      </w:r>
    </w:p>
    <w:p>
      <w:pPr>
        <w:pStyle w:val="Normal"/>
        <w:numPr>
          <w:ilvl w:val="0"/>
          <w:numId w:val="2"/>
        </w:numPr>
        <w:spacing w:lineRule="auto" w:line="360"/>
        <w:rPr/>
      </w:pPr>
      <w:r>
        <w:rPr/>
        <w:t>Якоби В.Э. Биологические основы предотвращения столкновений самолетов с птицами. М., 1975</w:t>
      </w:r>
    </w:p>
    <w:p>
      <w:pPr>
        <w:pStyle w:val="Normal"/>
        <w:numPr>
          <w:ilvl w:val="0"/>
          <w:numId w:val="2"/>
        </w:numPr>
        <w:spacing w:lineRule="auto" w:line="360"/>
        <w:rPr/>
      </w:pPr>
      <w:r>
        <w:rPr/>
        <w:t>Якоби В.Э., Небабин В.Г. Радиолокация птиц: методологические и практические аспекты. М., 1986</w:t>
      </w:r>
    </w:p>
    <w:p>
      <w:pPr>
        <w:pStyle w:val="Normal"/>
        <w:numPr>
          <w:ilvl w:val="0"/>
          <w:numId w:val="2"/>
        </w:numPr>
        <w:spacing w:lineRule="auto" w:line="360"/>
        <w:ind w:left="1055" w:hanging="0"/>
        <w:rPr/>
      </w:pPr>
      <w:r>
        <w:rPr/>
        <w:t>Парейко О.А., Яминский Б.В., Тарицкая Р.Ю. и др. Оринтологическая ситуация и мероприятия по повышению безопасности полетов летательных аппаратов в районе аэродрома Минск-2. Мн., 19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outlineLvl w:val="0"/>
    </w:pPr>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2">
    <w:name w:val="Основной текст 2"/>
    <w:basedOn w:val="Normal"/>
    <w:qFormat/>
    <w:pPr>
      <w:ind w:hanging="0"/>
      <w:jc w:val="center"/>
    </w:pPr>
    <w:rPr>
      <w:b/>
      <w:lang w:val="en-US"/>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680"/>
      <w:jc w:val="left"/>
    </w:pPr>
    <w:rPr>
      <w:sz w:val="20"/>
    </w:rPr>
  </w:style>
  <w:style w:type="paragraph" w:styleId="Contents4">
    <w:name w:val="TOC 4"/>
    <w:basedOn w:val="Normal"/>
    <w:next w:val="Normal"/>
    <w:pPr>
      <w:ind w:left="480" w:firstLine="680"/>
      <w:jc w:val="left"/>
    </w:pPr>
    <w:rPr>
      <w:sz w:val="20"/>
    </w:rPr>
  </w:style>
  <w:style w:type="paragraph" w:styleId="Contents5">
    <w:name w:val="TOC 5"/>
    <w:basedOn w:val="Normal"/>
    <w:next w:val="Normal"/>
    <w:pPr>
      <w:ind w:left="720" w:firstLine="680"/>
      <w:jc w:val="left"/>
    </w:pPr>
    <w:rPr>
      <w:sz w:val="20"/>
    </w:rPr>
  </w:style>
  <w:style w:type="paragraph" w:styleId="Contents6">
    <w:name w:val="TOC 6"/>
    <w:basedOn w:val="Normal"/>
    <w:next w:val="Normal"/>
    <w:pPr>
      <w:ind w:left="960" w:firstLine="680"/>
      <w:jc w:val="left"/>
    </w:pPr>
    <w:rPr>
      <w:sz w:val="20"/>
    </w:rPr>
  </w:style>
  <w:style w:type="paragraph" w:styleId="Contents7">
    <w:name w:val="TOC 7"/>
    <w:basedOn w:val="Normal"/>
    <w:next w:val="Normal"/>
    <w:pPr>
      <w:ind w:left="1200" w:firstLine="680"/>
      <w:jc w:val="left"/>
    </w:pPr>
    <w:rPr>
      <w:sz w:val="20"/>
    </w:rPr>
  </w:style>
  <w:style w:type="paragraph" w:styleId="Contents8">
    <w:name w:val="TOC 8"/>
    <w:basedOn w:val="Normal"/>
    <w:next w:val="Normal"/>
    <w:pPr>
      <w:ind w:left="1440" w:firstLine="680"/>
      <w:jc w:val="left"/>
    </w:pPr>
    <w:rPr>
      <w:sz w:val="20"/>
    </w:rPr>
  </w:style>
  <w:style w:type="paragraph" w:styleId="Contents9">
    <w:name w:val="TOC 9"/>
    <w:basedOn w:val="Normal"/>
    <w:next w:val="Normal"/>
    <w:pPr>
      <w:ind w:left="1680" w:firstLine="680"/>
      <w:jc w:val="left"/>
    </w:pPr>
    <w:rPr>
      <w:sz w:val="20"/>
    </w:rPr>
  </w:style>
  <w:style w:type="paragraph" w:styleId="TextBodyIndent">
    <w:name w:val="Body Text Indent"/>
    <w:basedOn w:val="Normal"/>
    <w:pPr>
      <w:spacing w:lineRule="auto" w:line="360"/>
    </w:pPr>
    <w:rPr>
      <w:i/>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2:32:00Z</dcterms:created>
  <dc:creator>Simple Gods</dc:creator>
  <dc:description/>
  <dc:language>en-US</dc:language>
  <cp:lastModifiedBy>Simple Gods</cp:lastModifiedBy>
  <dcterms:modified xsi:type="dcterms:W3CDTF">2002-12-22T23:13:00Z</dcterms:modified>
  <cp:revision>3</cp:revision>
  <dc:subject/>
  <dc:title>Введение</dc:title>
</cp:coreProperties>
</file>